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2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zzenbchervonVolkmarHoppeentde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mitText-undDTP-Programmenarbeitet,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wertigeundaussagekrftigeGrafik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-freienVerwendung:DieSkizzen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VolkmarHoppeenthaltentausendevon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nZeichnungen,Objek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ografischenElementen.In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anntundsorgfltignachbearbeitet,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Grafikserieeinenausser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usanIdeenundvielseitigenClip-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,mitdemSieberMonatehinwegerf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gestaltenundpublizieren.La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nspirieren:Siewerdenstau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e1-Brainstorm-DM18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SeitenDINA4auf17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ienimGEMImage-Format:InCala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WordundhnlichenProgrammen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bar.HandbuchmitAbbildungen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e1-Brainstormgibt'simgutenFachh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imTake20AnbieterinIhrerN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AnbieterTele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HD-Computertechnik030/465702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Schlichting030/786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0MCC-Computer0431/54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05T.U.M.Soft+Hard04405/6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10Logiteam02241/71897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19KieckbuschGmbH02626/78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00RR-Soft0202/640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00EickmannComputer069/763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IDLSoftware06151/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SoftwareversandBornemann06151/595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27ReinerRosin06723/4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76KreativSoftware06803/3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40Musikinstrumente&amp;Computer06241/80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00Hohmann&amp;Co.07131/60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50WeeskeComputer07191/152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12Comp&amp;Phone07021/3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833Duffner'sPD-Center07642/3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T.S.ServiceSzemere089/3089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122DietmarSchramm08856/7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42SchickEDV-Systeme09171/5058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02PR8-Soft09305/8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auchinder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20Bossart-Soft041/534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SiesichinderFachp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essemitteilunginCiceroN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seite"Take20"inST-Computer,ST-MagazinundCi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findenSiezahlreicheBeispieleausdemSkizzen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