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jungle out there, deshalb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=&gt; SZ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Das Public-Domain Insidermaga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Jeden Monat neu, bei Ihrem PD-Anbi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ATARI-Fachhndler oder direkt bei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Szene, Postfach 130104, 6100 Darmstadt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Versandkosten (DM 1,4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'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JEDES BIT ZHLT - die gemeinsame Serie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ips fr PD-Anbieter und solche die es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's in Deutsch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Challenge, die Herausforderung fr PD-Programmi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Update-Seiten zur PD-Fibel, dem Nachschlagewerk fr PD-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Heft 6 mit 68 Seiten und 6000er Auflage. Like a rolling Stone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nach PD-Szene und lassen Sie sich berrasche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