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beschreibung zur PD-Version von Lottokat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kann Lottok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okat ist fr alle Lottospieler (oder die es noch werden wollen) geda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einen Atari ST mit Monochrom- (SM124) oder Farbmonitor (SC1224) 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in der Lage alle bisherigen Ziehungen des Samstags- und des Mittwoch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o zu verw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Hilfe fr den Lottotipper beherrscht es einige der gelufigen Statisti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Hufigkeit und Rckstand, welche in verschiedenen Diagrammen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ha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auf dem Bildschirm einen Tippschein auszufll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zwischen Normal- und Systemschein gewhlt werden. Der Schein kann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llen bisher gezogenen Gewinn-Zahlen verglichen und ausgewer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der vermutliche Gewinn abgeschtzt wird. Sehr ntzlich also fr Le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 Jahre hinweg dieselben Zahlen ti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fehlt der PD-Vers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leicht verstndlichen Grnden ist die Demo-Version nicht komp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ber der Vollversion sind in der PD-Version nicht alle bisherigen Zie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n gespeichert. Im Samstag-Lotto sind immerhin noch die ersten 1000 Zie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gen vorhanden. Weiter fehl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iese Ziehungen zu erg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Systemscheinen werden lediglich die Voll-Systeme ausge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e der Vollvers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llversion von Lottokat V2.X ist in der Auswertung wesentlich schn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s zu 7 mal !!!). So kann zum Beispiel ein komplett ausgefllter Norm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 im Samstag-Lotto innerhalb von 30 sec.!!! mit allen bisherigen Zie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n (~1800) verglich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Vollversion werden zustzlich die interessanten VEW-Systeme in Rek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ausgewertet. (VEW = verkrzte engere W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jeweilige Datei 'LOTTO.DAT' bzw. 'M_LOTTO.DAT', in der alle bisher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ungen abgespeichert sind, kann komfortabel ergn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rhalten die jeweils aktuellste Version mit den neuesten Zieh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funktioniert Lottok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Lottokat einwandfrei funktionieren kann, sollte man am besten den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tten Ordner 'LOTTOKAT' ('*.PRG', '*.RSC', 'LOTTO.DAT' und 'M_LOTTO.DAT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skette, RAM-DISK oder Festplatte kopieren. Dieser Ordner belegt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KB 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luft sowohl in der hohen als auch in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chrom- bzw. Farb-Monitor. Der Betrieb auf einen normalen Fernsehmonit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mittl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ist zwa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ber nicht gerade zu empf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lt sich recht einfach und komfortabel mit der Maus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n Tasten, welche unterschiedliche Funktionen h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be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r PD-Version sehen Sie die Info-Seite, welche dur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auf die linke Maustaste verlassen wird. Es erscheint nun die Titelse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noch unsichtbaren Menuleis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Titelzeile des dargestellten Lottoschein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ntnehmen, ob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amstags- oder das Mittwochslotto zur Verfgung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rneutes drcken eine der Maustasten lt nun endlich die Menuleiste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eren Bildschirmteil erscheinen. Do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un alle die zur 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den Diagramme und Funktionen abruf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r Mau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r Zustnd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n beiden Maustasten dargestell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0       keine Taste gedrck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1       linke Taste gedrckt               (ALT+Ins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2       rechte Taste gedrckt              (ALT+Clr/H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3       beide Tasten gedrckt              (ALT+Insert+Clr/H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Fall das die Maus nicht vorhanden oder defekt ist, habe ich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n das jeweilige Analogon fr die Eingabe ber die Tastatur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wegungen der Ma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mithilfe der ALTERNATE- und den K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durchgefhrt werden. Beim gleichzeitigen Drcken der SHIFT-Taste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feinere Beweg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der Menu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tehen folgende Menueintrge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ttokat       Daten            Statistik           Tippen        Aus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      |  |Sa &lt;=&gt; Mi    |  |Werte einstellen|  |Normal     |  |Qui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|  |-------------|  |----------------|  |System     |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1     |  |Daten laden  |  |Hufigkeit      |  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2     |  |Daten sichern|  |Rckstand       |  |Auswertu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3     |  |-------------|  |berblick       |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4     |  |Durchlauf    |  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5     |  |blttern     |  |Durchschnitt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6     |  |ergnzen     |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  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 &lt;=&gt; Mi      einfache Umschaltung zwischen Samstag- und Mittwochsl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 laden    damit wird das Laden der '*.DAT' Dateien von Hand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z.B. 'LOTTO.DAT' nicht im aktuellen Ordner 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sichern  Sichern der unter 'ergnzen' aktualisierten '*.Dat'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r bei der Voll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auf      schnelle Durchsicht aller Ziehungen (click1=Stop, click2=E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       hier kann mit den Maustasten vor und zurck gebltt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lick1=zurck, click2=vor, click3=E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gnzen      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Ziehungen, wahlweise mit der Maus oder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atur aktualisiert werden (nur bei der Voll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hmen setzen  Einstellung der zu bercksichtigenden Ziehungen (erst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 Ziehung mit Datumanzeige) ber zwei Rollbalke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. Diese Einstellung hat Einflu auf die dargestellten 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, die Editierung der Ziehungen und der Auswertung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sch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     Darstellung wie oft die jeweiligen Gewinn- und Zusatz-Za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ogen wurden (click1=wei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stand      Darstellung wie lange eine Zahl nicht gezogen wurde (mit An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eines Durchschnittwertes). Beim Mittwochslotto wird hi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Ziehung A und B unterschieden. (click1=wei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blick      Gegenberstellung von Hufigkeit und Rckstand in einen 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(click1=weiter,click2=E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chnitte  Anzeige der Durchschnittswerte (siehe Rckstand) fr die le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200 Ziehungen in einem Diagramm. (Dient zur Prognose,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nzahlen mit groem oder kurzem Rckstand in den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ehungen m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r Wahrscheinlichkeit gezogen werden.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in der Vollversio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lick1=wei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        Ausfllen eines Normalscheins (der ausgefllte Schein 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Umschalten mit 'Sa &lt;=&gt; Mi' erhalten) (click1=Kstch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reuzen, click2=Kreuzch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click3=E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        Ausfllen eines Systemscheins, sonst wie 'Norm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rtung     der zuletzt ausgefllte Schein (Normal oder System) wird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in 'Werte einstellen' gesetzten Ziehungsrahmen ver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lick1=wei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          Beende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tellen die Zahlen des Spiel 77 da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Zahlen fr das Spiel 77 nicht gerade auf '0000000' stehen,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s Ziehungsdatum dar, welches sich auf die Gewinn-Zahlen der 10.ten 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bezieht. Beim Mittwochslotto wird zustzlich angegeben, ob sie der Zieh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oder B an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flle ich einen Schein au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stchen des Normal- und des Systemschein lassen sich wie bei einem r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Lottoschein ankreuzen, d.h. bis auf Spiel 77 und der Laufze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dressenfeld ist bereits vorbelegt. Es ist in der PD-Version noch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r Adresse versehen. Falls Sie die Vollversion bei mir bestell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  I h r e  A d r e s s e  stehen. Aber keine Angst, Ihre Adresse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nur auf der Ihnen zugesandten,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Disketten-Version. Sie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automatisch registrierter Benutzer von LOT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etzen der Kreuzchen geschieht ber die linke Maustaste (click1),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ber die rechte Taste (click2). Falls Sie versuchen mehr als 6 Za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kreuzen, so wird dieses vom Programm abgefangen. Sie brauchen also nich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ingt die angekreuzten Zahlen mitzuzhlen, denn sobald sich in einer 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keine weiteren Zahlen ankreuzen lassen, ist die Reihe komplett. Auch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notwendig, da alle Reihen lckenlos ausgefllt werden. Wenn Sie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ckszahlen angekreuzt haben, kommen Sie mit click3 (beide Tasten gedrc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uf die Titelseite. Mit einem weiteren click1 erscheint wieder die 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eiste in der Sie unter dem Titel 'Tippen' den Punkt 'Auswertung' 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ystemschein sollte man zuerst das gewnschte System auswhlen. Da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ht ber das Ankreuzen des jeweiligen Kstchen unter der Tippreih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 Sie zum Beispiel ein Voll-System mit 9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Zahlen (009) 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ist also das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Kstchen neben 009 anzukreuzen. In dem jeweil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tchen ist die Anzahl der zu tippenden Zahlen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bis zu 26 Zahlen in einer Reihe anzukreuzen, und zwar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W-System 626 (VEW=verkrzte engere Wahl). Im Gegensatz zu einem Voll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aber nur eine kleinere Auswahl all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Kombinationen dieser Za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n abgedeckt. Beim VEW 626 sind es nur 130 von 230230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Reihen.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 hier also sehr groe Lcken, so kann man z.B. mit 6 richtigen Zah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nur den VI.Rang (3 Richtige) belegen, aber den gleich 20 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chon weiter oben erwhnt, werden in der Ihnen vorliegenden PD-Ver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Voll-Systeme ausge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mehr ber Systeme wis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so empfehle ich Ihnen die in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otto- und Toto-Annahmestellen erhltlichen Systemhandbcher (~ 3.- D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stellt man nun die Vollvers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nen nun durch die PD-Version von LOTTOKAT auf den Geschmack ge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Vollversion bei mir bestellen. Sie erhalten dann die 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elle Version mit allen bisherigen Ziehungen des Samstags- und Mittwoch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tto. Wer sichergehen will, da er auch alle Ziehungen komplett hat, not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lle folgenden Ziehungsergebnisse bis zum Eintreffen der Voll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llversion kostet 35.- DM. Schler und Studenten zahlen den erm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 von nur 20.- DM. Hierzu gengt die Angabe des Geburtsdatums bzw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kel-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Betrag im voraus auf mein Postgirokonto (Kto.Nr.3649 13-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Giro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BLZ 370 100 50) berweisen oder denselben per Scheck oder B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d Ihrer Bestellung beilegen, ersparen Sie sich die Zusatzkosten von 6.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Zusendung per Nachnahme. Diese Kosten fr Porto und Verpack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urch die Beilage von Briefmarken (nominal 6.- DM) getil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die Vollversion zwar bestellen aber selbst nicht nutzen wollen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es vielleicht verschenk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geben Sie bitte die Adresse des zukn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Benutzers an. Sie erhalten zwar das Programm zugeschickt, Sie sol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aber an den registrierten Benutzer weitergeben. Dieser wird sich sicher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ollen Service bei Ihnen bedan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registrierter Benutzer hat man den Vorteil, da man alle zuknftig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en von Lottokat als Update, zum Preis von 20.- bzw. 10.- DM, bei mi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                           Ihre Adresse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                         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us-Anton Schfer                      Sollte unbeding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nrich-Heine-Str.9                     Ihrer Bestellung vo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47 Wesseling                           handen sein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lu bedanke ich mich fr Ihre Geduld, die Sie fr das Durchlese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und fr die Beschftigung mit der PD-Version aufgebrach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ich noch, fr die eventuelle Weitergabe dieser PD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Ihre Freunde und Bekannte, bei Ihnen bedan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 ich habe mit Lottokat das Programm geschrieben, auf das Sie so 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artet hab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