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! Die Bilddateien des  2. "Marsgesichts" (FACE02.*) konnt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platzmangel nicht mehr unkomprimiert auf die Diskette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Sie liegen deshalb in geZOOter Form in der Datei "IMAG2LAB.ZOO"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llte es Ihne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, ein  ZOO-File zu expandieren, da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ntsprechenden Routinen fehl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verstndli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die unkomprimierten Daten (kostenlos)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