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munikations-System:                                             Ken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dschirmtext (Btx)/Telex                                     06 0319 2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.box, Hamburg                                                    rai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N/BITNET                                                 raifra@dgihrz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NET/USENET                                           raifra@infohh.rmi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CP                       ...{!uunet!mcvax}!unido!rmi!infoac!infohh!rai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lex (2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)                                 17 241 4024 BOX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tex                                                   241 4024 BOX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) = Bei Verwendung dieses Tele(te)x-Anschlues bitte d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:INFOHH:RAI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 erste Zeile schreiben, damit der Verteiler rich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ner Frdric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