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fhrt Sie in die Geheime Welt des Rechnen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n von Strom, Spannung und Widerstand ein. Sie lerne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msche Gesetz kennen. Es werden einige Fragen an Sie 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ie beandworten mssen. Somit eignen Sie sich ein Grundwi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ie Electronic -das Ohmsche Gesetz-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dienung ist ganz einfach. Klicken Sie irgend ein Fel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ie besonders interress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oren-Verstr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s-Spannung : z.b 30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/Emitter     : z.b 0,62 Volt (aus dem Daten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mverstrkung  : z.b 300       (aus dem Daten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/Emitter-Sp. : z.b 5Volt     (aus dem Daten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/Strom       : z.b 2mA       (aus dem Daten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Sie mit diesem Programm 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sollten Si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versumen, dem Autor ein kleines Honora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eine schwere Arbeit zu zuschicken.  Alles kl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Wolfgang Jendrock Lippestr.34  3450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ckfragen Rckporto beilegen! Postsachen ohne Rckpo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dem Vermerk &gt;Gebhren zahlt Empfnger&lt; be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