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: vom Juli 1989  (Update Pr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begre Sie zum Schreibmaschinen lern Progra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gibt einige Type Prg. auf dem Markt, aber kein Programm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ufgebaut, da es mit irgendwelchen professionellen Autodidakt Ku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f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Daher beglckwnsche ich Sie fr die Wahl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rigen ist dieses Programm ein Update zu dem auf dem PD-Mar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 TYPE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so aufgebaut, wie es bei der VHS (Volkshochsch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hrt wird. So wie bei der VHS, so ist es auch bei dies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, da Sie Ausdauer und den Willen habe mssen, etwas zu 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rnen Sie tglich nur einen Kursus und nach dessen Beendig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auf einer Schreibmaschine und dem Computer Ihr erlern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t umwandeln. Denn die Tastatur der Schreibmaschine und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 sind fast identis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Ende des Kurs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perfekt (hoffentlich)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des Computers umgehen, welches Ihnen beim Abtipp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s aber auch beim Schreiben von Briefen sowie eigenen Programm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viel nutz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Vergessen Sie das 'zwei Finger System'. Sie haben ja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ger, oder nicht? Beachten Sie die Hinweise vor dem Kursus;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langsam und konzen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sten-Belegu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m Ende der Zeile angekommen sind, dann drck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Return&lt; Taste. Diese symbolisiert den Wagenrcklauf. Mit der E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kann der Kursus zu jeder Zeit unterbrochen, oder ganz 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CAPS-LOCK Taste kann aktiviert werden welches dur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Pfeil angezeigt wird. Alle anderen Sonder-Fuktions Ta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 die BACKSPACE Taste, sind nicht akti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Schlu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Sie noch um Ihre Ehrlichkeit bi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en Kursus erfolgreich beendet haben, oder Ihne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gefllt, dann machen Sie mir eine kleine Freude. Wie? Ganz einfach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Sie meine Arbeit mit einem 20 DM-Schein belohnen.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zwar ganz einfach aus. Aber glauben Sie mir bitte, es s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, viele Arbeitsstunden darin. Und Sie sparen eine Menge Geld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denken was ein konventioneller Schreibmaschinen Kursus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S oder anderen Instituten kos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gang Jendrock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estrass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50 Recklin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Da kein Mensch frei von Fehlern ist, so kann es sein, das tro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Bemhungen ein Fehler eingeschlichen hat. Finden Sie sol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teufel, so schreiben Sie mir. Oder ignorieren Sie ihn einfa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all das Sie mir schreiben sollten, dann teilen Sie mir ggf. 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Prg. Sie auf dem PD-Software Markt vermi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Vergessen Sie nicht ausreichend Rckporto beizulegen. Den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en ohne Rckporto werden mit dem Vermerk &gt;Gebhren zahlt Empfnger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