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EDITOR   (C) by H.Pitzi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s  Programm  darf frei kopiert und an jeden mit diesem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tergeg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m das Programm nicht gefaellt, sollte es schnellstens loe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verges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anderen, denen mein  Programm  gefaellt, sollten fairerw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Diskette mit PD Programmen an  mich uebersenden. Als Geg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istung  erhaelt  jeder  Einsender  ein  Listing  des Programm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falls eine verbesserte Version vorliegt, die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jeden Fall wird die eingesannte Diskette, voll  mit neuen P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n, an den Einsender zurueck ge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ch hoffe auf diese weise PD Programme noch beliebter zu ma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ine Adresse:  Harald Pitzi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llwiesergarten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6601 Kleinblittersdorf 5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