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r  e  e  S  T  y  l  e     M  a  n  a  g  e  r     P  l  u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von Richard Sp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89 FreeSTy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gibt viele Datenverwaltungsprogramme fr den ATARI ST. Die Palette 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teuren Profi-Datenbanken wie ADIMENS und THEMADAT bis hin zu einer Viel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n mehr oder weniger guten PD-Programmen. Die Anwend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P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sind meist auf ein oder zwei Probleme begrenzt, da ihr Aufbau 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geben ist. Dateiverwaltungen, die universell einsetzbar sind, sind m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ativ teuer un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manchmal einen groen Hardwareaufwand (2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oder eine Festplatte). Nicht jeder User kann oder will sich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and fr eine Programmliste oder Videosammlung le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FreeSTyle Manager macht es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, verschiedene Programme fr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Listen zu verwenden. Dabei bleibt der Manager einfach zu bedienen un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ohne zentnerschwere Handbcher verstndlich. Dennoch sollte man dies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einmal gelesen haben, um alle Feinheiten zu 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 Hardwarebe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omputersystem mu mindestens aus folgenden Komponenten best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 ATARI ST-Computer mit mindestens 512 KByte RAM-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 Diskettenlaufwerk 3 1/2", ein- oder zwei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 SM124 SW-Monitor oder Farbmonitor/Fernse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ihr Drucker nicht EPSON-Kompatibel sein, so besteht mit d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STPRTWR.TOS" die Chance, einen Druckertreiber zu konstruieren, um die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onen des Managers voll 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 Speicherplatzbe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anag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immer mindestens 50000 Bytes freien 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mssen Sie also Accessorieries, RAM-Disks oder hnliches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berechnet sich aus dem freien RAM-Speicher, wieviele 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i dieser Sharewareversion ist die Anzahl ab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Eintragungen begrenzt. Updates siehe unter 6. "FreeSTyle Manag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 Bild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bersten Bildschirmzeile befindet sich das Pull-Down-Men mir den P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"Desk", "File" und "Eingabe", deren Bedeutung weiter unten erkl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s Bildschirms nimmt das Datenfenster ein. Hier wird ei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nstze dargestellt. Der Ausschnitt lt sich ber den Rollbalken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ntersten Bildschirmzeile) verschieben. Rechts am Rand befindet s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sche Anzeige des belegten Speicherpl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 Aufbau der 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inzip steht es dem Benutzer frei, wie er die Listen aufbaut. Jedoch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zwei Einschrn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Es sind maximal 15 Sp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Breite der Liste ist auf 78 Zeichen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jeder Spalte kann angegeben werden, ob die Spalte links- oder rechtsb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rdn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LLE Angaben nachtrglich zu ndern (auch den Listenaufbau)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Menpunkt lt sich auch durch Druck auf eine Taste aufrufen. Des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noch einige Tasten die Sonderfunktionen erf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 Cursor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Tasten dienen zum Blttern in den Datenstzen (ebenso wie der Rollb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1    |     8    |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+-----------+----------+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 |           |     ^    |    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INSERT    |     |    |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+-----------+----------+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          |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|     &lt;-    |     v    |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 DELET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springen Sie direkt zum Listenan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 |/~ 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er Sprung zum Listen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 ESC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schreibt einen von Ihnen eingegenen Dateinamen als "AUT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AT" auf Diskette oder Festplatte in den Ordner, von dem der Manager ge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wird. Wenn diese Datei bei Programmstart gefunden wird, ldt der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rin angegebene Liste automatisch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 TAB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Ladevorgang vorzeitig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 Hilfsfunktion, die Ihnen vor Ausfhrung eines Menpunkte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 Information ausgibt, ein- und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7.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t das Bild neu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8.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Tastenbelegung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. FreeSTyle Manag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verbirgt sich eine Copyright-Meldung und die aktuelle Belegung der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.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assen sich bis zu sechs Accessories aufrufen, die beim Booten geladen w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Um das Bild neu aufzubauen, drcken Sie die UNDO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. Datei laden "F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ieses Menpunktes lt sich eine Datenliste, die mit dem Manager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wurde, wieder in den Speicher einladen. Eine Liste, die sich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 wird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Ladens kann mit Druck auf die TAB-Taste jederzeit abgebroch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. Hinzuladen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kann man Dateien in den Speicher laden. Jedoch wird die Datei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Speicher befindliche Liste angehngt. Bei Formatunterschie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fr das neue oder das alte Format ent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4. Datei-Info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man sich das Listenformat einer Datei anzeigen lassen, ohn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einladen zu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5. speichern "F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speichert die Datenstze und alle notwendigen 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zwei Dateiformate ".DTS" und ".DTN": ".DTS"-Dateien lassen sich schn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r laden und speichern, ".DTN"-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anderen Programmen leich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Daten eingelesen und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.6. F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"F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t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s beliebigen Files v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7. Neue Liste "F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eine neue Liste zu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bietet sich auerdem noch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Programmstart. Nachfolgend wird erklrt, wie man eine neue Liste an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entscheiden Sie, ob zwischen den Spalten ein Leerzeichen zur op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ung eingefg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Pfeilen des Feldes links oben bestimmen Sie die Anzahl der Sp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ie Pfeile der einzelenen Spaltenfelder an, um deren Breite anz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Klick auf "Breite Spalte x: xx" bestimmt rechts- bzw. linksbndig (norma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bndig, invers=rechtsbndig). Eine Spalte kann max. 50 Zeichen brei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schriften geben Sie ein nach Klick auf das entsprechende Feld od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ie rechte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Listenaufbau ohne die Maus zu bestimmen drcken Sie die Leer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8. Datei durchsuchen "F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ucht die Datenstze nach den unter "Suchbegriffe" angegebenen Begri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ibt Sie auf dem Monitor bzw. Drucker (s. "Drucker") aus. Unterbroch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kann dieser Vorgang durch Druck auf die Leertaste. Danach bricht "A" ab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Tasten lassen den Computer weitere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Option "Drucker" aktiviert ist, kann man mit "D" die Druck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9. Datei ausdrucken "F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die Liste mit den unter "Ausdruck einstellen" angegebenen Parame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brochen werden kann dieser Vorgang durch Druck auf die Leertaste.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cht "A" ab, "D" erlaubt es, die Druckparameter zu ndern und andere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den Computer weitere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0. Drucker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 Option aktiviert ist, wird bei den Funktionen "Datei durchsu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Datensatz suchen" die Ausgabe der Datenstze auf den Drucker um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1. Beenden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Verlass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. Datensatz eingeben "F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eue Datenstze einzugeben, whlen Sie diesen Men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lle Daten eingegeben haben, drcken Sie in der ersten Spalte di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-Taste (ohne etwas einzugeben), um diese Funktion zu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 Datensatz ndern "F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Sie ein, welchen Datensatz Sie 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(wird in der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(s. "Aktuelle Spalte") gesucht) und ndern Sie ihn. Um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 verlassen, drcken Sie RETURN in der ersten Spa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3. Datensatz suchen "F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Sie ein, nach welchen Begriff Sie suchen la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gabe wird in der aktuellen Spalte (s. "Aktuelle Spalte")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Normalfall beginnt die Suche beim ersten Datensatz der Liste, aber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n eigentlichen Suchbegriff ein "~" (Tilde) setzen, beginnt die Such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atensatz, der in der ersten Zeile auf dem Monitor zu seh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Eingabe "'#" wird der Begriff gesucht, den Sie beim letzten mal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fundene Datensatz wird invers angezeigt. Wenn die Option "Nachfolger" (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folger" nicht aktiviert ist, so kann man dann nach weiteren Datens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lassen, die den eingegebenen Suchbegriff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3.4. Datensatz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"F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Sie ein welchen Datensatz S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Entscheiden Sie dann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ihn wirkli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oder ob Sie sich den nchsten Datensatz an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 la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5. sortieren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ie Liste (oder auch Teile der Liste) neu zu sor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Die Liste wird immer nach der aktuellen Spalte (s. "Aktuelle Spalte") 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samte List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der Liste : entweder die gesamte Liste neu sortieren oder nu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, den man mit "von" und "bis"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rtierrichtung    : "A --&gt; Z" sortiert Zahlen vor Buchstaben und von A bis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 --&gt; A" sortiert Buchstaben vor Zahlen und von Z b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phanumerisch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sch : Spalten, die nur Zahlen enthalten, sollten mit 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"numerisch" sortiert werden, alle ander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stellung "alphanumerisc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numerisch         numer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           1000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  ==&gt;          20                     2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0                 3                     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                 400               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o-/Klein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g beachten : Normalerweise werden Grobuchstaben und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behandelt, wenn Sie aber diese Option aktiv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Grobuchstaben vor die Kleinbuchstaben sor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0-9-A-Z-a-z bzw. z-a-Z-A-9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Sortieren starten" wird die Liste sortiert. Klick mit der rechten Mau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 bedeutet den Abbruch der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benfalls zum Einstellen ben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- gesamte Liste / Teil der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- Such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- Suchen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Sortier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- Alphanumerisch / numer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- Gro-/Kleinschreibung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Sortieren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- 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6. Ausdruck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gestel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alten         : Welche Spalten ihrer Liste wollen Sie ausdruck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enken Sie, da je nach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ur 80 bzw. 132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zur Verfgung haben. Klick auf die Spalte ndert "j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nein" ubn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   : Sie haben die Auswahl zwischen vier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ift    Zeichen/Zeile     Zeil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    80                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        132               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       80                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       132               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samte List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der Liste : Wenn Sie nicht die ganze Liste ausdrucken wollen,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f "Teil der Liste" und definieren den zu druck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mit "von" und "b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rcken       : Der gesamte Ausdruck kann eingerckt werden, um ihn z. B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Blattmitte zu zent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ruckspalten    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Liste in bis zu 9 Spalten auf dem 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um anhngen  : Wenn Sie es wnschen, wird das aktuelle Datum an die Dru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ft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lo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papier 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geben, welche Papierart Sie verwenden, 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bei Einzelpapier am Blattende angehalt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Klick auf "Halt nach xx Zeichen"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sdruck nicht anhalten" die Blattlnge von Hand e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beneinand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inander : Nebeneinander                Unter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 B     C     D          A     E     I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F     G     H          B     F     J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J     K     L          C     G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N                      D     H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benfalls zum Einstellen ben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, E, H, M -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- gesamte Liste / Teil der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- Druck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- Drucken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Ein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Druck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- Datum anh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Endlo-/Einzel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- Ausdruck a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- 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7. Suchbegriffe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Suchbegriffe eingegeben, nach denen die Datei unter durch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(s. "Durchsuchen"). Man kann bis zu 13 Begriffe eingeben und zu jedem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, in welcher Spalte er gesucht werden soll. Dabei bedeutet "Spalte "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Begriff im allen Spalten gesu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griffe gibt es in  fnf verschiedene Bedeutungen. Welche Bedeutung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 haben soll, wird durch ein Vorzeichen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normale Suchbegriffe (kein Vorze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 werden ausgegeben, wenn der Suchbegriff in der betreffenden Sp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enthal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NOT-Suchbegriffe (Vorzeichen "~" (Tild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 werden ausgegeben, wenn der Suchbegriff in der betreffenden Sp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NICHT enthal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"kleiner als" Vergleiche (Vorzeichen "&lt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che Vergleich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in einer bestimmten Spalte vorgenomm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wird "0" als Suchspalte nicht akzeptiert. Der Grund dafr is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, in der verglichen wird, nur Zahlen enthalt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" Vergleiche (Vorzeichen "&gt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che Vergleich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in einer bestimmten Spalte vorgenomm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wird "0" als Suchspalte nicht akzeptiert. Der Grund dafr is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, in der verglichen wird, nur Zahlen enthalt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mehere Suchbegriffe eingegeben sein, so werden bisher alle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("und") verknpft, d.h. ein Datensatz wird nur ausgegeben, wenn alle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e zu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aber auch no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ODER-Suchbegriffe (Vorzeichen "|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 werden ausgegeben, wenn sie den angegebenen Begiff in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en Spalte enthalten, gleichgltig, ob die anderen Begriffe zutr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Es wurden folgende Suchbegriffe eing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Action                       in Spal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1984                         in Spal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                    in Spalt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                          in Spal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alt                          in Spalt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1986                         in Spal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1990                         in Spal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nager gibt nun jeden Datensatz aus, der diese Prfung be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rdeneiner Spalte steht das Wort "Programm"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 in Spalte 2 steht das Wort "neu"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 in Spalte 3 steht nicht das Wort "alt"               / 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 in Spalte 4 steht eine Zahl zwischen 1986 und 1990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in Spalte 1 steht das Wort "Action"                 -&gt; 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in Spalte 4 steht das Wort "1984".                  -&gt; 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gibt es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Suchbegriffe zu kop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 "=" gefolgt von einer Zahl (1-13) kopiert den Suchbegriff der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n Zeile in die Eingab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kann man wieder angeben, ob die gesamte Liste durchsucht werden 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ur der hinter "von" und "bis" definierte Teil der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steht noch zur Wahl, ob bei der Suche die Gro-/Kleinschreibung in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 der Datenstze beachtet werden soll,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benfalls zum Einstellen ben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- gesamte Liste / Teil der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- Druck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- Drucken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- Gro-/Kleinschreibung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Suchbegriffe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- 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8. Datum ndern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aktuelle Datum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9. Druckberschrift "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Druckberschrift eingeben, die oben auf das erste B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0. Tasten belegen 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Cursor-Tasten mit neuen Werten zum Blttern be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1. Aktuelle Spalte: xx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aktuellen Spalte werden neue Datenstze in die Liste einsortiert.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werden die unter "Datensatz ndern", "Datensatz suchen" und "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angegebenen Suchbegriffe in dieser Spalte gesucht, um den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 zu identifizieren. Auerdem wird die Liste bei "Neu sortieren"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palte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2. Nachfolger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ist nur fr den Menpunkt "Datensatz suchen" von Intresse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ktiviert ist, dann werden nicht nur die Datenstze gefunden, auf d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griff zutrifft, sondern auch alle folg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 Suchbegriff ist "Program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 wird:      nicht aktiviert          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ogrammspeicher"       "Programmspeic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ogrammierung"         "Programmier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ogrammieren"          "programm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oklamation"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seud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Quadr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3. Catalogue-Changer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weigt in den Catalogue-Changer, der es erlaubt, den Aufbau der Liste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glich zu ndern. Nhere Informationen unter 4. "Catalogue-Chang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Catalogue-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reeSTyle Catalogue-Changer ist ein "Programm im Programm", mit dem Sie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zeit den Listenaufbau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her hat der Changer eine eigene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e mit drei Pull-Down-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. FreeSTyle 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gibt Ihnen die Versionsnummer des Changers aus. Eventuell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en Accessories lassen sich auch hier ab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. Zurck zu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Verlassen des Changers und kehrt zum FreeSTyle Manager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lassen sich alle Funktionen abrufen, die zum ndern des Listenaufbaus n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ig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 Links-/Rechtsbndig "F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dern Sie die Bndigkeit der Spalten. Nhere Informationen darber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 Lis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2. Spalte hinzufgen "F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noch nicht acht Spalten verwend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neue Spal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ste anhngen. Dazu wird die Breite und die Bndigkeit der neuen 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ngt. Auerdem eine berschrift und die Eingabetasten. Nhere Angab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ufbau einer Spalte finden Sie unter "Neue Lis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3.3. Spal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"F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Sie nur an, welche Spalte S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ollen (1, 2, 3, ...) und di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te Spalte wird aus der Liste 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4. Reihenfolge "F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ihenfolge der Spalten beliebig ndern. Bei der Ein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Reihenfolge mssen Sie darauf achten, das Sie keine Spalte doppelt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 da sonst die Angaben nicht akzep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5. Spalte verbreitern "F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Sie an, welche Spalte Sie verbreit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und um wieviele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betrgt die maximale Breite 50 Zeichen. Die Spalte wird dan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auf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6. Spalte schmlern "F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Sie ein, welchen Spalte Sie schml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und die neue Br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 Die Zeichen werden immer rechts abgeschnitten. Eventuell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rechtsbndige Spalten vor dem Schmlern auf linksbndig setzen und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auf rechtsb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7. 2 Spalten zusammenfassen "F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gibt Ihn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2 nebeneinander liegende Spalt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zusammenzufassen. Dazu geben Sie die linke der beiden Spalt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: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die Spalten 2 und 3 zusammenfassen. In die Dialogbox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Sie also eine "2"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8. 1 Spalte trennen "F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genstck zu "2 Spalten zusammenfassen" erlaubt es eine Spalte in zwei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en. Voraussetzung ist, da Sie noch nicht alle Spalten in Ihrer List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 und da die betreffende Spalte mehr als ein Zeichen brei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also die Nummer der zu trennenden Spalte ein und nach wievielen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(von links gerechnet) getrenn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9. berschrift "F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assen sich die berschriften der Spalten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0. Datensatz auf max. Lnge "F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werden die Datenstze automatisch auf die richtige Lng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acht. Lediglich bei alten Listen kann e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sie einmal von Hand auf v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zu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rucker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beiliegenden Programm "FreeSTyle PRT-Writer" lt sich ganz einfach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Druckeranpassung erstellen, damit der Manager mit jedem Drucker zusammen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eranpassung ("MANAGER.PRT") wird bei Programmstart automatisch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, wenn sich das File im gleichen Ordner mit dem Manage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Angaben werden fr die Erstellung der Druckeranpassung verlangt (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ben sind die Werte immer als Dezimalzahl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 fr EPSON MX-80 F/T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/Tief stellen einschalten           83    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tz: hochstellen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/Tiel stellen ausschalten           84     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rimierte Schrift ein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ttschrift aus                         72    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toren setzen                      68    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kopf zum nchsten Tabulator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abstand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"Normal" und "Eng"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"Mini" und "Halb"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Zeichen/Zeile bei "Normal"/"Halb"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Zeichen/Zeile bei "Eng"/"Mini"    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 Drucker EPSON-Kompatibel ist, so mte er mit den Vor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andfrei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reeSTyle Manager Plus ist in der Version 1.5d ein Shareware-Programm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da Sie das Programm kostenlos kopieren und ausprobieren drfen,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 drfen Sie es aber nur wenn Sie dem Autor einen gewissen Geldbetrag (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anager sind es 30 DM) bergeben. Wer das Programm benutzt und nich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t, der fllt unter die Kategorie "Raubkopierer" und begeht praktisch Die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wenn Sie den Manager verwenden, dann schicken Sie bitte 30 DM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ard Sp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t-Schumacherstr. 60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00 Darmstadt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6151/5924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bekommen Sie die neueste Version 2.0, eine genaue Anleitung und einen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-Service, der Sie ber neue Versionen in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stehe ich zur Verfgung, um schriftlich oder telefonisch bei 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FreeSTyle Manager Plus 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Neuerungen bietet die neue Version 2.0 gegenber ihren Vorgng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lle GEM-Einbindung mit    - Pull-Down-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n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alog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 Spalten mit bis zu 63 Zeichen Breite (max. Breite der Liste 512 Ze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fundene Datenstze ("Datei durchsuchen") werden in einer Hilfsliste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. Zwischen dieser und der Hauptliste lt sich jederzeit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Hilfsliste kann unabhngig von der Hauptliste gedruckt, gespeichert,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f- und Fuzeilen beim Aus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nelleres Laden un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liebige ASCII-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geladen und als Listen weiterverwend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s zu 5 Zusatzzeilen mit je 70 Zeichen fr zustzliche Eingaben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. Es kann auch nach Eintragungen in den Zusatzzeilen gesu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f Wunsch Nummerierung der 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sttzt auch Festplatte und RAM-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ieles weitere meh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Beispieldatei "HAENDLER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eispieldatei "HAENDLER.SYS" ist eine Liste alle aktuellen PD-POOL-H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fgt. Die Adressen stammen von IDL Software. Sie werden erkennen, da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listen die Version 2.0 wesentlich geeigneter ist, da diese br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r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ersion kann die Listen nur im Hauptdirectory abspeichern. Der Feh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s Abspeichern von Listen in einem Ordner verhindert, konnte aus Zeitg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icht mehr korrigiert werden. In der Version 2.0 ist dieser Fehl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r Sicherheit nicht vorhand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