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 zu 1_ST_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_ST_NOTE, schneller Notensatz auf dem Atari 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s Programm ist fr die alltgliche Arbeit von Musikern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klehrern gedacht, und liefert daher keine druckferti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lagen, sondern den schnellen Satz fr den tglichen Bedar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Bedienung des Programms gestaltet sich recht einfach, da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er Maus Befehle und Notenzeichen angewhl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undstzlich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oberste Bildschirmzeile beinhaltet die Funktionsicons.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angewhlt, erscheint links oben im Auswahlfenster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 Tastaturcode. Genauere Informationen zu den einzel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, entnehmen Sie bitte der Infofunktion. (Das Icon ne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Uhr.)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zweiten Bildschirmzeile sind die Notenzeichen zu fin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anklicken eines Zeichens, mittels der linken Maustas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ndelt sich der Mauscursor in das betreffende Zeichen um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wiederholtes bettigen der linken Maustaste, kann nun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auf dem Bildschirm plaziert werden. (siehe Rasterung)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r rechten Maustaste, wird das Zeichen deselektiert,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il erscheint wie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usdruck des Programm, erfolgt lediglich als Hardcopy. 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bessere Qualitt, und fr den Zusatz von Texten, sollten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mit einem Grafik- oder DTP-Programm weiterbearbeit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ster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er Taste [R], ist die Auswahl von Raster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Wob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ischen keinem, kleinem und groem Raster gewhlt werd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Raster erleichtert das gleichmige Setzen der Noten.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en Raster, werden die Notenbalken (z.B. Achtelgruppe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tomatisch richtig gesetzt. Ansonst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se mit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funktion [L], oder der 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ungsfunktion [V], korrigi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gehende Hinweise befinden sich in der Infofunk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en zum Laden, Speichern und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eines Bil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implemen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weiteren ist enthalten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Zeichenfunktion mit zwei Linienbrei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Bogen und eine Bezierfunk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Cut- bzw. Pastefunktion um Ausschnitte zu kopie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Flipfunktion zum Austausch der beiden Notenzei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Radierfunk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 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ungsgl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Druckfunk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Infofunk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Anregungen und Fragen zu diesem Programm bin ich jederze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kbar. Updates werden zu gegebener Zeit bei mir, gegen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inge Gebhr erhltlich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Schlu noch eine Bit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in unser weltabgewandtes Hobby wieder etwas Realit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ubringen, bitte ich alle regelmigen Benutzer, e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erkennungsbeitrag zugunsten der dritten Welt zu lei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weisungsformulare und Adressen sind bei Postmtern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ken erhltlich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soll ja Lnder geben, in denen es nicht an Computern, sond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Medikamenten und Lebensmitteln fe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z, den 21.02.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lrich Hirsch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gerstrae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-4020 Linz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