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              CUTTEX -- ein Textutility  V 1.3                 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it CUTTEX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Textdateien umstrukturiert werden, um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spaltig  zu  drucken  bzw.  abzuspeichern und weiterzube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 ist  kinderleicht  und  verluft nach dem ELA-Prin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- Laden -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1. Einstellung des Layouts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wnschte Anzahl der 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wischenrume zwischen den 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reite des linken 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reite der 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nzahl der Zeilen je Seite (Seit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ahl der Zeilen zwischen den Seiten (Papiervorsch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.. und Einstellung der Textform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schneiden:  Zeilen  des Quelltextes, die  lnger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ie Spaltenbreite, werden gekap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knicken:    berstehende Zeilen werden in die nch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bernommen, allerdings ohne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grenzen Rcksicht zu 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lattersatz:  hnlich "Abknicken" --&gt; allerdings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orte am Zeilenende nicht zerstck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in die nchste Zeile 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 sei  denn  das  Wort ist breiter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alte, dann wrde es geknick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locksatz:    Die Worte werden  innerhalb der Zeil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ordnet,  da  glatte   Spaltenr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Nichtlesbare Zeichen:  ber  diesen Fil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 aus   dem  Quelltext  ausgeble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  die  bei   der  Textwieder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 wirken (ASCII&lt;32 oder &gt;126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2. Laden des Quelltextes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Ladesymbols  wird die Quell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, die bearbeite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r Text formatiert wird, zeigen Symbol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ungsstand  sowie die  restlichen zu le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3. Ausgabe des Textes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man den Text abspeichert, bzw  ausdruckt,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ich einen qualitativen  berblick ber die S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gestaltung  verschaffen, indem  man im  Info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mittels Screensymbol durch die Seiten blt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 Abspeicherung  sollten  die  vernderten  Tex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anderen  Extender erhalten (z.B. CUT), da  di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ung des Textes nicht umkehrbar ist, und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Quelltext "hin" w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Vernderung der Layout-Einstellungen hat erst auf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 zu ladende Dokument Einfl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o -&gt;   Alten Tex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nder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Text la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TTEX ist programmiert in GFA 3.0, das Programmlisting (Fo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, 10 Seiten A4, DM 20,- bei Anschrift in DDR 20,- Ost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rhltlich beim 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                   Rolf Stelljes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osselweg 21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64 Wiesmoor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smoor im Mai 199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