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Word9Tast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bt 2 Programmversionen:   WTAST189 luft mit 1   Word plus Version 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AST202luft mit 1   Word plus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en von WORD9T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ORD_TAST  bernimmt  die  Drucker-,  Tastatur-  und  Monitoreinstellungen  au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INF Datei. Haben Sie mittels dem ACCESSOIR Kontrollfeld z.B. die Farb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aturwiederholrate    gendert,    im    ACC    Druckeranpassung    Typenraddrucker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elblatteinzug angeklickt und diese Daten mittels Arbeit sichern in der Datei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speichert,  so  werden  die  entsprechenden  Parameter  beim  Booten  durch  WORD_T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sch gesetzt, d.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s File CONTROLL.ACC auf Ihrer Boot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aren somit Disketten- und RAM-Speicherplatz. Booten Sie mal die WORD9TAS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vom darauf enthaltenen Desktop.INF werden geladen und gesetzt (Bei diesem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drucker, 960 Pkte./Zoll, Einzelblatteinzug; zustzlich sind die Monitorfarben gendert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erscheint nun mit weier Schrift auf schwarzem Hintergr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m Aktivieren von WORD9TAST lassen sich das Datum und die Uhrzeit eingeben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Texte immer mit den richtigen Angaben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lle wichtigen Funktionen aus der Menleiste von 1   Word plus lassen sich jetz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, in Kombination mit der SHIFT oder ALTERNATE-Taste,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Mit WORD_TAST V 5.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nun  alle  Sonderzeichen  (a,  b,  g,  d,  ...)  (siehe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auf Seite 4) ber die Tastatur eingeben, die normalerweise nur ber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Zeichens in der Tafel mit den Sonderzeichen erreicht werden. Ob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ch beim Ausdruck erscheinen hngt natrlich von Ihrer Druckeranpassung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des Druckers ab. So kann z.B. der Star NL 10 mit entsprechender 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lle Sonderzeichen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nach diesen Sonderzeichen suchen bzw. Zeichen durch die 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en lassen.  Normalerweise  ist  dies  in  1  st  Word  plus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ma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-DIALOG Feld, so lassen sich die Sonderzeichen  nicht  mehr  anklicken  und  fol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Zeichen nicht ersetzt/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nun zur Installatio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nur WORDTAST.ACC auf die Diskette, die Sie beim Einschalten des Rechners im Lauf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legen (Bootdisk). Am besten ist es, das Programm auf Ihre 1  Word Arbeitsdiskette zu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Sie Ihr System starten. Sollten Sie Ihren Rechner von der Festplatte booten, so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ORDTAST.ACC auf die Bootpartition kopieren. Dies ist normalerweise das Laufwerk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 nun  das  Programm  auf  Ihre  Bootdiskette  berspielt,  so  legen  Sie  diese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und booten den Computer. (Durch Drcken des Reset_Knopfes oder durch Aus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s Einschalten des Rechn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 Sie  mit  dem  Mauszeiger  in  die  Menleiste  auf  das  Atari-Symbol;  es  klapp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mit den Accessoire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sollten Sie neben Ihren Accessoires denn Eintrag WORD9TAST finden. Sollte dem nich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 dann  denken  Sie  daran,  da  normalerweise  nicht  mehr  als  6  Accessoires 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tarten Sie nun 1   Wor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un WORD9TAST in der Menleiste an und es erscheint folgendes Titelbild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s Datum und die Zeit, hnlich wie im Kontollfeld,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des Textes mittels ESC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gesamtes Feld), DELETE und BACKSPACE. Der 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Datum_ zum Zeitfeld erfolgt mittels der Pfeil nach oben | und der Pfeil nach unte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elder auch mit der Mau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 das Titelbild mittels drcken der RETURN-Taste oder indem Sie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 - Feld anklicken. WORD9TAST ist jetz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 blich Ihre Texte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on WORD9T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Funktionen lassen sich in Kombination mit der SHIFT Taste oder de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 Sie  nun  ALTERNATE-H  (ALTERNATE-Taste  gedrckt  halten  und  zustzli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H drcken). Auf dem Bildschirm sollte folgendes Hilfsmen erschein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en finden Sie alle Funktionen von Word9Tast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n Befehle auf den Funktionstasten werden in Kombination mit SHIFT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SHIFT und F1 (Funktionstaste 1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m Beispiel den Blockanfang markiere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und F2 das Blockende und mit  SHIFT  F3  wird  der  Block  an  die  gewnschte 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SHIFT F9 zeigt das Seitenformatmen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script erreichen Sie durch Drcken der HELP Taste (ohne SHIFT) und Subscrip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Taste  (ohne  SHIFT).  Durch  Drcken  der  ESC-Taste  wird  Superscript  oder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echten Kasten finden Sie die Funktionen die in Kombination mit der ALTERNAT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eicht werden. Wie oben beschri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s Men mit ALTERNATE H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einen Text suchen, so drcken Sie ALTERNATE S und es erscheint die Ein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Suchstring. Das Hilfs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Drcken der RETURN Taste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das Hilfemen anschauen (ALTERNATE und H), sehen Sie das 2 Befehle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bination mit der Alternate-Tast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1 : Schaltet die normale Tastaturbelegung ein, die auch beim Start von 1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aktiv 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2: Schaltet auf die neue Tastaturbelegung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isher Sonderzeichen wie a, b oder  g  eingeben  wollten,  so  war  dies  doch 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lich:  Textfenster  verkleinern,  und  Sonderzeichen  mit  der  Maus  anklicken.  Aut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isches Suchen oder Ersetzen dieser Zeichen wa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die Suche- und Ersetz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onderzeichen verdeckt und somit nicht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Version 5.0 von WORD9TAST wird dieses Manko jedoch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Taste ALTERNATE und 2 drcken, wird die Tastatur neu belegt. Es sind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onderzeichen erreichbar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Tastaturbelegung ohn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qeqeqeqeqeqeqeqeqeqeqwe  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rzrzrzrzrzrzrzrzrzr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eqeqeqeqeqeqeqeqeqe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zrzrzrzrzrzrzrzrzrzrzrzp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weqeqeqeqeqeqeqeqeqeqeqeq  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                                           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zrzrzrzrzrzrzrzrzrzrzrzrt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eqeqeqeqeqeqeqeqeqeqe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                                              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zrzrzrzrzrzrzrzrzrzr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wew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wwwwwwwwwwwwwwwwe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                                      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zt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tttttttttttttttt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Tastaturbelegung mi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qeqeqeqeqeqeqeqeqeqeqwe  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rzrzrzrzrzrzrzrzrzr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eqeqeqeqeqeqeqeqeqe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zrzrzrzrzrzrzrzrzrzrzrzp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weqeqeqeqeqeqeqeqeqeqeqeq  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                                           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zrzrzrzrzrzrzrzrzrzrzrzrt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qeqe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eqeqeqeqeqeqeqeqeqeqe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                                              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rzr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zrzrzrzrzrzrzrzrzrzr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wew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eqwwwwwwwwwwwwwwwwe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                                      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ztz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rttttttttttttttttz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ie neue Tastaturbelegung durch ALTERNATE 2 aktiviert, so erscheint na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-Taste ein a, der b_Taste ein b u.s.w.. Wollen Sie wieder "normale" Zeichen eingeben,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und 1 drcken; es steht Ihnen der normale Zeichensatz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ie wollen alle a durch a ersetzen. Mit ALTERNATE E erscheint das Suchen/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. Cursor auf Suchen, a eingeben, Cursor auf Ersetzen, ALTERNATE 2 drc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 drcken; es erscheint das a Zeichen. Zum Start RETUR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Wenn Sie  beispielsweise  einen  naturwissenschaftlichen  Text  verfassen  und  dabei 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zeich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aber nicht immer zwischen den Tasturbelegungen umschalt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etzen Sie fr das Sonderzeichen einen Platzhalter (ein selten gebrauchtes Zeichen wie $,&amp;,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der ber die normale Tastaturbelegung erreich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ann  mittels  Suchen  und  Ersetzen  den  Platzhalter  durch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ersetzen lassen (Platzhalter $; ersetzen durch F(x ) - F(x 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kleinen Nachtei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icht verschweigen. Haben Sie die neue Tastaturbeleg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 2 aktiviert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einen Befehl  der  in  Kombination  mit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 erreichen, so mu CAPSLOCK gedrckt sein.  Wenn  Sie  wieder  die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legung mit ALTERNATE und 1 einschal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fehle wie bishe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SLOCK  ausgefhrt  werden.  Beispiel:  Sie  haben  ALTERNATE  2  gedrckt,  die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 ist  aktiviert;  wollen  Sie  jetzt  das  Hilfemen  sehen,  so  men  Sie 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SLOCK drcken und erst dann ALTERNAT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noch Tips, Anregungen oder Wnsche haben, so schreiben Sie mir. Ich werde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l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zu 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WORD_T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 des Programmautors:     Dr. Michael Bir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we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57 Bising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