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0000144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erPaapeSeptember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henburgstr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0Brem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0421-443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kle3DVersion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vorliegendeVersiondarfzuPrfzweckenfreiverw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undweitergegebenwerden.WerdasProgrammf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zenkannundbeabsichtigt,damitzuarbeiten,sollte-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dasnichtschongetanhat-einenBetrag(z.B.DM20)an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entlicheErweiterungengegenberderVersion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dieEingabevonMoleklenzuvereinfachen,istjetz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derGeometrieeinesMoleklsmitHilfederZ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DabeisindnichtmehrdieKoordinatenderAtomeanz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sondernderAbstandeinesAtomszumvorhergehenden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,dieAtomemiteinanderbilden.Einedetail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findetsichimInfo-File.Erweitertwurden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KoordinatenmitFremdformateneinzu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eErweiterungengegenberderVersion2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genommenwurdendieDarstellungderMolekleals"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Ball"andals"glnzendeKugel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eErweiterungengegenberderVersion2.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wahlderParameterfrdieGrafikdarstellungerfolg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berPull-Down-Menues,sondernbereine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vonAtomenals"gepunkteteKugel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eErweiterungengegenberVersion3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stjetz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ineinerZ-MatrixeinAtomdur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leklgruppezuersetzen.DurchAnlegeneinerBibliothe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MolekleauskleinenTeilstrukturenaufgebau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tationeinesMoleklrestesumeineBindun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gegenberVersion3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EditorkannmansichjetztauchinnerhalbeinerZeile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bewe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ogrammbeschreibungbefindetsichinderDatei"INFO.xxx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luftnur,wennesausdemOrdner"MOLEKU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wi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Ordner"MOLEKUEL"darfnichtineinenanderenOrdner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die"engltige"PD-VersiondesProgramms.DieWeite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lungwirdvonderGFA-Systemtechnikals"ChemGraf"vert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Pa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