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LAYER.PRG kann nur im Zusammenhang mit einem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stellten Drehbuch und d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Bildern ein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dernfalls wird die Fehlermeldung "File is ni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orbereitete Demo befindet sich im Ordner "DEMO.STI"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zum Erstellen eines Drehbuches finden Si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"EDITOR.STI"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