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dieungsanleitung zu  =The Vault= Version 3.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ten by a/c/t/-Adventures in 19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/c/t/-Adventures, Fritz-Husemann-Str.7, D-4703 Boe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date vom 20.Juli.19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rw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uerst moechte ich ein paar Worte zur neuesten Version des Adventur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The Vault I= sa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danken moechte ich mich bei denen,die bereits kraeftig in Derock Cas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umwue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i dieser Version 3.03 wurde der Parser an einigen Stellen ueberarbeit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 aufgefris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.B.wird bei einer unbekannten Eingabe nicht mehr lediglich der Sa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Den Befehl kenne ich nicht" erscheinen.Es wird konkret darauf hin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esen,dass die jeweilige Eingabe nicht auszufuehren ist,oder man es 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ne andere Formulierung versuchen soll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iterhin wurde der Befehlsumfang durch zwei neue Befehl bereich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s waere zum Einen der Befehl "RAM Save",mit dem man den aktuellen Speic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icht auf Diskette sondern im RAM ablegen ka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 Umkehrung dazu ist der Befehl "RAM Load" vorhanden,mit dem man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rher gespeicherten Spielstand wieder aufrufen ka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se beiden Befehle sparen dem Spieler sehr viel Zeit,da nicht erst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ngwieriger Diskettenzugriff von Noeten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iterhin wurde eine Abkrzung zum oft Gebrauchten "Untersuche"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ehl installiert.Wem das eintippen des Befehls zu umstnd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t,kann nun einfach eine Abkrzung eingeben (Siehe "Standar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ehle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l Spass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ntergru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mpington den 3.8.19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hr geehrter Mr.Jones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ch schreibe Ihnen,in der Hoffnung,dass Sie mir mit Ihrer 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hrung als Privatdetekiv,zur Seite stehen koe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cher haben Sie vom Mordfall Derock in der Zeitung geles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 sich gewundert,warum nach einem Jahr schaerfster Ermit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ungen noch kein Resultat auf dem Tisch liegt.Leider muss 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ugeben,dass die Polizei voellig im dunkeln tappt.Aus dies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unde habe ich Sie angeschrieben,und bin sicher,dass Sie m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fen werden.Zum besseren Verstaendnis schreibe ich Ih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n,was sich nach dem Mord zugetragen 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 Koechin von Derock Castle fand meinen Vater aufgehaen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einem Apfelbaum,der sich im Garten des Schlosses befin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fgeregt lief sie auf mein Zimmer,um mich von ihrem Fund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terrichten.Ich eilte sofort in den Garten,um mich von der 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hichte zu ueberzeugen.Ich entdeckte,dass eine Feuerspei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hlange in den Oberkoerper meines toten Vaters geritzt w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nig spaeter entdeckte ich unter dem Baum ein goldenes Schw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m keine Spuren zu verwischen,ruehrte ich nichts an und l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es an seinem Platz.Kurze Zeit spaeter lief ich zurueck 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hloss,um die Polizei zu benachrichtigen.Als diese wenig spa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ntraf,war das Schwert,mysterioeser Weise,verschwunden.Der 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d des Gerichtsmediziners ergab,dass mein Vater schon bev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 aufgehaengt wurde,mit einer goldenen Waffe erdolcht wur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s beweisen Spuren von Gold in der Einstichste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chdem Sie nun ueber die wichtigsten Dinge nun bescheid wiss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tte ich Sie,den Mordfall zu uebernehmen,das heisst,dass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 goldene Mordwaffe finden,und den Moerder ausfindig und ueb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eltigen mue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ch verbleibe mit freundlichen Grues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anda Der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ielanleit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e haben nun erfahren,was Sie zu tun haben.Um das Spiel gan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u loesen muessen Sie also die Mordwaffe finden und den Moe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n Allan Derock ausfindig machen und ueberwaelti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.1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ndard-Befeh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M Save:Der aktuelle Spielstand wird im RAM abgele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M Load:Mit diesem Befehl laesst sich der vorher im RAM abgelegte Spie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nd wieder aufruf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eit: Mit dem Befehl "Zeit" koennen Sie die aktuelle Uhrz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fra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nkte:Um das Adventure loesen zu koennen,muessen verschied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,manchmal auch komplizierte,Aufgaben geloes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'The Vault' gibt es drei Hauptaufgaben,die s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ederum aus anderen Aufgaben zusammensetzen.Wenn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n Befehl 'Punkte' eingeben,wird Ihnen angezeigt wel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il des Adventures Sie bereits geloest ha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ngaben:Hiermit koennen Sie erfahren,wieviele Eingaben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 Laufe des Spieles bereits gemacht ha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ipt :Wenn Sie Ihre Eingaben ausdrucken lassen wollen,g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e den Befehl 'Script' 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ipt off:Diesen Befehl benoetigen Sie,um die oben genan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ktion abzuschal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entory:Wenn Sie den Befehl 'Inventory' oder 'I' eigeb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fahren Sie,welche Gegenstaende Sie momentan bei s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gen.Die Schluessel sind numeriert,was fuer Sie n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nig Bedeutung 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ichern:Um den aktuellen Spielstand abzuspeichern,geben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n Befehl 'Speichern' ein.Waehlen Sie aus der Fil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box die gewuenschte Datei aus und klicken Sie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K-Feld an.Vergessen Sie nicht,nach dem Dateinamen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uerzel '.SAV' einzugeb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den   :Um den vorher gespeicherten Spielstand wieder zu lad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ppen Sie den Befehl 'Laden' ein.Es erscheint wie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ne Fileselect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tart :Um das Spiel neu zu beginnen,geben Sie den Befeh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Restart' 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t    :Um das Adventure zu beenden verwenden Sie den Befe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Quit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.2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undsaetzliche Befeh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i 'The Vault' ist es sehr wichtig alles genau zu untersu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 der Version 3.03 wurde eine Abkrzung fr das "Untersuch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ngebaut.Wer diese benutzen will,tippt nun folgende Syn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X {Gegenst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s "X" steht dabei fr den Befehl "Untersuch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m ein Objekt zu untersuchen,geben folgendes e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Untersuche {Gegenstand} bzw. &gt;X {Gegenstand} = Abkrz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 Gross- oder Kleinschreibung ist nicht wichtig.Um ein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Untersuch'-Befehl auszudruecken,gibt es vier Moeglichkei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Untersuche {Gegensta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Untersuche den {Gegensta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{Gegenstand} untersu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Den {Gegenstand} untersu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 bleibt Ihnen ueberlassen welches Schreibweise Sie gebrau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m Objekte zu oeffnen gebraucht man einfach den Befeh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Oeffne {Objek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ch dabei gibt es vier Schreibweisen.Natuerlich laesst sich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es oeffnen,was im Schloss so rumsteht.Die meisten Gegensta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d irgendwo verstec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tuerlich muss man die gefundenen Gegenstaende auch nehm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oennen.Dies geschiet mit folgendem Befeh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Nimm {Gegensta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t 'Nimm' kann auch 'Nehmen' eingesetzt werden.Bei dies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venture wurde darauf verzichtet einen 'Verliere'-Befe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u verwenden,da es in diesem Spiel unsinnig waere.Die genomme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genstaende werden in der Inventory-Liste aufgefueh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ter manche Objekte kann man drunter guc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Siehe unter {Objek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m sich im Schloss fortbewegen zu koennen,verwendet man die 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eichnungen der einzelnen Himmelsrichtungen.Sie brauc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erdings nur die Anfangsbuchstaben (N,O,S,W,NO,NW,SO,SW,Up(U),Down(D) e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 gibt natuerlich auch noch andere Befehle,die ich hier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e auflisten will,da Sie auch ein bisschen tuefteln so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.3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chtige Ti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Das Kartographieren ist bei einem Adventure sehr wichtig,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 sich sonst nicht zurechtfin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Sollten Sie einen Drucker besitzen,nutzen Sie den Befe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Script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Sollten Sie oefters den Satz 'Den Befehl kann ich nicht au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ehren' lesen,verzweifeln Sie nicht gleich,es gibt meist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ne Loesung.Wenn Sie ganz feststecken sollten,schreiben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Benutzen Sie oft die Befehle "RAM Save" und "Save" um den Spie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nd zu sich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s sollte eigentlich fuer Sie genuegen,um das Adventure spie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u koennen.Sollten Sie dennoch Probleme haben,schreiben Sie u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r werden uns bemuehen,Ihre Fragen zu beantwor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chtig:Uebersehen Sie bitte die Tippfehler.Aus Zeitgruenden w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 nicht moeglich,das Adventure auf Tippfehler zu ueb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uefen.Wir bitten um Verzeih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L GLUECK BEIM ADVENTUREN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