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dienungsanleitung zu  =The Vault I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by a/c/t/-Adventures in 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/c/t/-Adventures, Fritz-Husemann-Str.7, D-4703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3.09 , vom 20.Juli.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erst ein paar Worte zur Version 3.09 des Spieles 'The Vault II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ieser aktuellen Version wurde der Parser an einigen Stel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o es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 war,berarbeitet.Das heit,er wurde um einige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hle erweitert,die Ihnen so eine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n Spielraum 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 wurden einige Textstellen umgeschrieben,und das 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rei sehr ntzlich Befehle (Oops,RAM Save,RAM Load) erweit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 sich im Laufe des Spieles als sehr sinnvoll erweisen,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viel Zeit und Arbeit s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 dieser Stell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ich mich bei denen bedanken,die bereits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n Teil des Adventures mehr oder weniger mit Spa gespie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.Ich hoffe,da auch dieses Spiel den Public Domain Adven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 ein wenig bereichern wird.Natrlich wnsche ich auch 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,die mit diesem Teil in die a/c/t/ Adventures einste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ist auch selbstverstndlich,da ich auch in Zukunft gerne ber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,auf Fragen einzugehen,die Ihnen schlaflose Nchte bereiten,sol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ute soll es ja geben,oder?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anderem steht nun fest,da es einen dritten Teil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-Adventure-Serie 'The Vault' geb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etwas.Die Story des Spieles sollte nicht ganz ernst gen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da ihr keine reelen wissenschaftlichen Hintergr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Grunde li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weitere Neuerung stellt die genauere Fehlerausgabe 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liest nicht mehr nur "Das kann ich nicht",sonder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 geht nher auf das jeweilige Problem ein,aber s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selb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hin kann man nun eine Abkrzung fr den langen 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Untersuche" benutzen.Dazu mehr bei den Standard-Befe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m Sinne,abenteuerliche Gre und Viel Spa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m Adventure 'The Vault II' handelt es sich um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assisches Text-Adventure,in dem Sie einen nicht ganz 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hrlichen Verbrecher namens Delwin Derock hinter Sch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Riegel bringen m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er dem eben erwhnten Problem gibt es noch eine Rei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r Schwierigkeiten und Aufgaben zu bewltigen,um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iel ganz zu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re ratsam sich die Spielanleitung sorgsam durchzul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irgendwelche Fragen auftauchen,wenden Sie sich b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a/c/t/-Adven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Ihrem eigenen Nutzen beachten Sie bitte folgende Reg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n Fra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Geben alle bisher gefunden Gegenstnde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.Beschreiben Sie Ihr Problem so genau w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so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nen gezielt und genau geholfen 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Carsten Kil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gr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 Delwin Derock im ersten Teil von 'The Vault' gefa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,brach er sofort nach seiner Festnahme,durch die Polize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aus und flchtete nach Schottland.Dort erwarb er 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obilienmakler McDelwish ein altes,bauflliges Sch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 er sich einnistete und seinen dunklen Geschften na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einschlgigen Kreisen ist bekannt,da seit geraumer 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r viel Plutonium auf dem Atomschwarzmarkt zu gnsti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isen angeboten wird.Man vermutet,da die Herkunft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utoniums in McKingsley Castle zu finden ist,welches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Delwin gekauf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dings hat niemand Zutritt zu diesem alten Gemu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ist anzunehmen,da sich Delwin einen eigenen Atomrea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iert hat,mit welchem er das Plutonioum produzier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auf dem Schwarzmarkt anbie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 Auftrag lautet nun,Delwin ausfindig zu machen und gefa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nehmen,seinen Reaktor auszuschalten und eventuell v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enes Plutonium wieder in Uran zurck zu verwand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lich kein einfaches Unternehmen,od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etwas Logik,Glck und Verstand mte 'The Vault II' eig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ch zu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Sie total nicht weiterkommen,schicken wir Ihnen,g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Gebhr von 10 DM,eine komplett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.Wenn Sie dar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e haben,wenden Sie sich schriftlich an uns.Wir st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Ihre Fragen zu Verf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e aus dem Text hervorgeht,mssen Sie einige Problem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 Ihnen im Verlauf des Spiels gestellt werden,oder aus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anleitung hervorg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2.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-Befeh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:Mit diesem Befehl erfahren einige Informationen ber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e:Dieser Befehl ist wohl eindeut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t: Mit dem Befehl "Zeit"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aktuelle Uhr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f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unkte:Um das Adventur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mssen verschied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,manchmal auch komplizierte,Aufgabe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'The Vault II' gibt es vier Hauptaufgaben,die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um aus anderen Aufgaben zusammensetzen.Wen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Befehl 'Punkte' eingeben,wird Ihnen angezeigt wiev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bereits vom Adventure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n:Mit diesem Befehl stellen Sie fest,wieviele Eingab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Laufe des Spieles bereits gemacht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ipt :Wenn Sie Ihre Eingaben ausdrucken lassen wollen,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en Befehl 'Script'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ipt off:Dieser Befehl widerruft den Befehl 'SCRIP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ventory:Wenn Sie den Befehl 'Inventory' oder 'I' eige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ahren Sie,welche Gegenstnde Sie momentan bei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gen.Die Schlssel sind numeriert,was fr Sie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ig Bedeutung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:Um den aktuellen Spielstand abzuspeichern,geb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Befehl 'Speichern' ein.Whlen Sie aus der Fi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ctbox die gewnschte Datei aus und klicken Sie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-Feld an.Vergessen Sie nicht,nach dem Dateiname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zel '.SAV' einzuge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n   :Um den vorher gespeicherten Spielstand wieder zu la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ppen Sie den Befehl 'Laden' ein.Es erscheint 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Fileselect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Geben Sie keine File-Namen ein,die nicht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iskette enthalten sin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tart :Um das Spiel neu zu beginnen,geben Sie den Befeh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Restart' ein.Dadurch wird der eventuell im RAM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eicherte Spielstand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it    :Um das Adventure zu beenden verwenden Sie den 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Qui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k(L) :Der Text des jeweiligen Raumes wird wiederh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folgen drei zustzliche Befehle,die nur in der aktu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vom 6.3.1989 vorhanden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ops    :Dieser Befehl ist schnell erklrt.Wenn Sie diesen 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ben,wird der vorige Befehl wiederholt,soda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n nicht mehrmals eintippen m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 Save:Dieser Zusatzbefehl erweist sich als sehr ntzlich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 des Befehles hat zur Folge,da der ak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stand nicht auf Diskette,sondern im RAM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t wird.Dadurch wird viel Zeit und Arb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 Load:Mit diesem Befehl wird der vorher im Speicher abgeleg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stand wieder herausgelesen.Dies geschieht s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chneller als beim Diskettenzugriff.Wird das 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u gestartet,ist der Speicher automatisch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auch der eventuell gespeicherte Spielst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iese drei Befehle gewinnt 'The Vault II' s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Komf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2.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ndstzliche Befeh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'The Vault II' ist es sehr wichtig alles genau zu untersu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so entdecken Sie wichtige Sachen,wie z.B. Gegenst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en Sie nicht verrgert,wenn sich hin und wieder eines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e nicht untersuchen lt,da diese dann fr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nteressant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ein Objekt zu untersuchen,geben Sie folgendes e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Untersuche {Gegenstand}  bzw. &gt;X {Gegensta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bkrzung fr "Untersuche" lautet einfach "X".Fol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ist zu beach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X {Gegenstand} = Abkrz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ro- oder Kleinschreibung ist nicht wichtig.Um 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Untersuch'-Befehl auszudrcken,gibt es vi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Untersuche {Gegensta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Untersuche den {Gegensta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{Gegenstand} unters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Den {Gegenstand} unters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bleibt Ihnen berlassen welches Schreibweise Sie gebrau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Objekte zu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gebraucht man einfach den Befeh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ffne {Objek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dabei gibt es vier Schreibweisen.Natrlich lt sich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s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,was im Schlo so rumsteht.Die meisten Gegenst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irgendwo versteckt.Das soll lediglich bedeuten,da Sie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jede Eingabe eine besondere Antwort 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 mu man die gefundenen Gegenstnde auch neh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Dies geschiet mit folgendem Befeh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Nimm {Gegensta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t 'Nimm' kann auch 'Nehmen' eingesetzt werden.Bei die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venture wurde darauf verzichtet einen 'Verliere'-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verwenden,da es in diesem Spiel unsinnig wre.Die genomm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nstnde werden in der Inventory-Liste auf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manche Objekte kann man darunter oder hinter 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Siehe unter {Objek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sich im Schlo fortbeweg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verwendet man die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nungen der einzelnen Himmelsrichtungen.Sie brau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dings nur die Anfangsbuchstaben (N,O,S,W,NO,NW,SO,SW,U,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eben.Mit 'Up' und 'Down'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jeweils nach ob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n g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bt natrlich auch noch andere Befehle,die ich hier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auflisten will,da Sie auch ein bichen tfteln 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2.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e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Das Kartographieren ist bei einem Adventure sehr wichtig,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sich sonst nur schwer zurecht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Sollten Sie einen Drucker besitzen,nutzen Sie den 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crip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Sollten Si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ters den Satz 'Den Befehl kann ich nicht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en' lesen,verzweifeln Sie nicht gleich,es gibt meist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.Wenn Sie ganz feststecken sollten,schreib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Speichern Sie den Spielstand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ters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Geben Sie alle Befehle sorgsam ein.Lassen Sie also keine Leh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hinter einem Befeh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Auch die Zusatzbefehle {RAM Save,RAM Load} erweisen sich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r ntz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sollte eigentlich fr Sie gengen,um das Adventure spi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Sollten Sie dennoch Probleme haben,wenden Sie sich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.Wir werden uns bemhen,Ihre Fragen zu beantwo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:bersehen Sie bitte die Tippfehler.Aus Zeitgrnden 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das Adventure auf Tippfehler zu 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fen.Wir bitten um Verzeih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GLCK UND SPA BEIM ADVENTUR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/c/t/-Adven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sten Kilat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itz-Husemann-Str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-4703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The Vault I' sowie 'The Vault II' wurden vollstndig von Carsten Ki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ipulationen irgendwelcher Art sind an den beiden Spielen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aubt.Ebenso ist ein kommerzielles Vertreiben der Spie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he Vault I+II" nicht gestat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ein kleiner Tip am Rande,fr die Public-Domain-Adventure-Frea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ist abzusehen,da in nchster Zeit einige Adventures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Independent Soft' herauskommen werden.Also Augen auf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