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   DATOBERT V 3.0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KTIONEN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Ordner DATOBERT.ORD sollten sich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Ordner DATOBERT mit Test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ATOBERT.PRG (GFA-Interp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ATOBERT.BAS (BASIC-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ATOBERT.DOC (Diese Instru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DATOBERT.PRT (Zur Druckeranpas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DATO1989     (Titel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ORDNER "DRUCKER" Hier kann die Hardcopy mit ALTERNATE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essrt werden, wenn das Programm vor dem Start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bert aktiv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ORDNER NEC P6  Das gleiche fr 24-Na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un folgende Anleitung ist kurz gefasst, da sie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die HELP- Funktionen ergn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empfehlenswert, nach dem Laden des Programmss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Testdatei zu laden und dann ber NDERN eigene Werte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und das Ergebnis in der Grafik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TART DES PROGRAMM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 nur das FILE DATOBERT.PRG 2x angekli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ZU DEN EINZELNEN MENUEPUNKTEN: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-de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ch ffn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geladene Acc.-Programme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: SNAPSHOT:  Befindet sich auf der Diskette, mit der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, das PD-Programm SNAPSHOT.ACC, erscheint es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enuepunkt 'des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-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OBERT stellt Datenreihen mit bis zu 4 Reihen und bis zu 12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phisch dar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geben, verndert, gespeich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-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Eingaberoutine, die alle wichtigen Punkte ab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schriften 1 und 2, Reihen- und Spaltennamen, Werte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gaben werden mit RETURN besttigt und dan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gen der bersicht wird empfohlen, niedere Datenre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Wertereihen einzugeben. (z.B. bei Sulendar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- 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sroutine entspricht der Eingaberoutine, soll ei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dert werden, einfach RETURN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-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e/ genderte Datenrei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Fileselectbox, ein Dateiname wird 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werden im Ordner DATOBERT (bei den Testdateien)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-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box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wnschtes File mit Extention .DTO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- 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eingegebene oder geladene Datenreihe kann jederz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r Form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diagramm, Liniendiagramm, Balken-, Sulendiagram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diagramm bzw. Spaceline (3D-Li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zum Ausdruck die Darstellung, die Ihnen am 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bzw. fr den Darstellungszweck am geeignets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-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HARDCOPY bzw. H.Q.Harcopy fr 9 oder 24-Nadel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raphiken, die sich auf dem Bildschirm be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entspricht dem Systembefehl ALTERNATE+HELP,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Druck die Menuezeile aus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ATENAUS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ahlenreihen direkt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mpfielt es sich, dies direkt nach einer Hardcopy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 zu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st auch der Ausdruck der Prozentwerte zustzl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 wird der Mittelwert jeder Reihe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- 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Ihr Drucker evtl. angepasst werden, wenn di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y-copies nicht einwandfrei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passung wird gespeichert - die zuletzt abgespe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wird beim DATOBERT-Start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Nheres unter HILFE/HELPPRIN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in Ihrem Druckerhandbuch nicht die gefor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codes finden, fragen Sie Ihren Fachhndler, meis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ber auch durch Ausprobieren zu 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-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uepunkte HELPDAT, HELPGRAPH und HELPPRINT dien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fr neue Programm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-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flle:  Ein/Ausschalten der Graphikfllung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 Bilder mit einem Mal/Graphik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ausgemalt/ bzw. weiter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Bild speichern:  Erstellte DATOBERT-Grafi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.B. mit einem Malprogramm weiter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quit:   End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Graphiken professionell einsetzen will,kan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uten Kopierer verkleinern. Dabei verschwinden auch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i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Ecken und Unebenheiten in der 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mit DATOB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 Fie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strass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20 Heide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}}}}}}} INTERESSE AN MEHR ???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-&gt;-&gt; -&gt; DATOBERT BUSINESS mit einer Menge meh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hltlich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AN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ENBERGSTRASS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71 KIRCH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: CA 1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EMO IST BEI BAUMANN COMPUTER EBENFALLS ERHLTLICH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