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iesem File ist die Datei LISTE.STR beschrieben, die immer im gl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ner wie LISTE.DOC verbleiben sollte (Vorschlag: STER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 diesem File sind alle Fixsterne heller als 4.50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klassen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-30 Grad Deklination verzeichnet. Quelle ist P. Ahnert, Kleine Prak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 Astronomie - Hilfstabellen und Beobachtungsobjekte, Leipzig 197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ann Ambrosius Barth Verlag, S. 111-127. Die Originaldaten wurd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nahme der berechenbaren galaktischen Koordinaten l und b, sowi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ung in Lichtjahren und der Sterne unter -30 Grad Deklination v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 verarbeitet. Eingehackt wurden die Daten ca. 1982 an der Uni H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rg in eine Siemens 7.782, ca. 1986 wurden sie auf 8"-Disketten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mens-Format BS1MP auf CP/M 2.0-Disks gebracht (auch 8") und 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87 mittels einer Konvertierungsstation auf das Atari ST-Format gebr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solch einem langen Weg hoffe ich auf nette Verwendung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. Weitere Daten erhlt man von mir (Jost Jahn, Rosenweg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-2410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n/Lbg) bei Bedarf. Wer Lust hat, kann mir fr die Arbei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s und Transferierens gerne einen kleinen Betrag schicken od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'n Programm oder Daten rbersenden (Postgiro Hamburg 44 19 14 -20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 200 100 20). Wer diese Anleitung nachmacht oder verflscht oder 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e und verflschte Anleitungen unter die Leute bringt (gilt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Daten) wird mit Hackarbeit nicht unter 1.000.000 Zeichen bestraf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einzelnen gilt nun (keine Zeile ist anders) in den Sp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1-009: Name des Sternes (Griechich, Bayer, Special oder '--'. (A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0-012: 3er Krzel des Sternbildes (lateinisch). Gro geschrieben. (A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3-018: Rektaszension HH.MMm als HH Uhr MM.m Minuten. Die Sterne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eng aufsteigend sortiert. Beachtet aber, da der Punkt 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Punkt, sondern ein Trennzeichen ist! Alles 1950.0. (I2+F3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9-024: Deklination GGG.MM als GGG Grad und MM Minuten. Alles 1950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Vorzeichen steht bei |Grad|&lt;10 Grad in Spalte 020, anson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palte 019! (I3+I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25-029: Maximale Helligkeit visuell MM.mm mit 1/100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klassen. (F5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0-034: Falls der Stern variabel ist, so steht hier die minimale Hell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t mit 1/100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klassen Angabe, ansonsten 99.99. (F5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5-040: Angabe des Spektrums, meist Buchstabe und Zahl, aber auch t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ktrum+Spektrum bei engen Doppelsternen und Spezielles. (A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1-047: Eigenbewegung in Rektaszension in Bogensekunden/100 Jahre. (F6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8-053: Eigenbewegung in Deklination in Bogensekunden/100 Jahr. (F6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beiden Eigenbewegungen steht das Vorzeichen nicht imm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 041 oder 048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4-057: Mittlere Radialgeschwindigkeit (gegen das Baryzentrum des S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systems?) in km/sec; Vorzeichen nicht immer in 054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r Radialgeschwindigkeit ist hier 5000km/sec eingetra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ser Wert bei Sternen nicht vorkommt! (F4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8-061: Parallaxe in 1/1000 Bogensekunden ohne Komma/Punkt!. Bei un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ter Parallaxe stehen hier "999" (kommt nicht vor). (F4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2-064: Absolute visuell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in MM.M. Ist zwar prinzipiell bere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, doch evtl. sind diese Daten mit interstellaren Wolke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t? (F4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: Alle Vorzeichen stehen hier direkt vor der Zahl und nur '-' gib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Vorzeichen. In Klammern am Ende der Beschreibung steht 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ORTRAN-Format. Falls dies nicht bekannt ist, so mu man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liste zum verstndnis schau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das war's schon. Erstellt am 07.07.1987 in glhender Hitze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