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T A P L O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L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Hilfsmittel zur Auswertung von Mereihen, stat. Erf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anderen Zahlenwerten die schnell analys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oll damit ein Benutzerkreis angesprochen werden, der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e zu tun hat oder sich damit befass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pezielle Anleitung ist zum momentanen Programmstand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hen, da zum Einen eine Kurzanleitung im Programm integr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Andern die Benutzung sich aus der berschaubaren Programm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rzielle Nutzung des Programmes ist nicht erlaubt. 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gen ist erwnscht, jedoch nur in kompletter Form, d.h.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,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TAPL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L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L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TP_RSC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_TIT1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_TIT2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irgendwelcher Art ist natrlich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allen PUBLIC DOMAIN Programmen ist selbstverstnd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fwandsentschdigung' fr den Autor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zu wnschen, da manches fachspezifische Problem mit TA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chter und schnell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oftpoi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580 Bayre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