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mageLab - ein Bildbe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tand: ImageLab 1.0 --- Janua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att damit zu beginnen, was ImageLab ist, soll Ihnen ausnahmsweis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gt werden, was ImageLab nich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kein Mal- oder Zeichen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vielmehr ein Programm, mit dessen Hilfe Bilder (in der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isierte Fotos oder Bilder einer Videokamera), die aus 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ustufen bestehen, dargestellt und nachbearbeitet (manipuliert)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m der Bildbearbeitung ist auf dem Atari-ST bisher noch recht s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treffen --- vielleicht kann die Tatsache, da ImageLab ein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st, etwas zur Belebung der Szene bei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einhaltet Bildmanipulations-Verfahren, die zu erklren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lich einfach ist. Deshalb wurde die Dokumentation in zwei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_MANUAL.DOC: Diese Datei beinhaltet die Benutzeranleitung --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Antworten auf die Frage: ``Wie benutze ich welche Funktion?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_THEORY.DOC: Diese Datei enthlt den theoretischen Unterbau --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Antworten auf die Frage: ``Wie macht ImageLab das eigent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was es da macht?''. In dieser Datei steht auch b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wie die Bild-Datenformate aussehen, die ImageLab zu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(bzw. zu speichern) imstande ist. Da es sich bei den Bil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die ImageLab bearbeitet, um Bilder mit echt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hande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uf dem Atari sonst benutzten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Formate (Doodle, Degas, ...) nicht ange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Kenntnis des Inhalts der ersten Datei fr das erfolg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ImageLab unbedingt erforderlich ist, mu man sich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Doku nicht unbedingt durchgeqult haben, um ImageLab be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n Vorteil ist es aber allemal zu wissen, warum man das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anstellen kann, berhaupt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lesen Sie den Text ``2_MANAUL.DOC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diskette liegen Bildbeispiele bei, mit deren Hilfe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se die ImageLab-Funktionen erarbeiten werden. Diese Bild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alltglichen Motive; daher ein paar einfhrende Worte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amerikanischen Viking-Sonden den Mars erforschten, funkt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elzahl digitalisierter Bilder der Oberflche un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rplaneten zur Erde. Auf zwei dieser 1204 x 1055 Pixel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war etwas zu sehen, was als das ``Mars-Gesicht'' berhmt wurde. 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niken htte seine Freude daran :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ilddateien ``FACE01.ORG'' und ``FACE02.ORG''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x 100 Pixel groe Ausschnitte der beiden NASA-Originaldateie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genau die Ausschnitte, die jeweils das ``Gesicht'' zeig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n liegen meines Wissens exakt so vor, wie sie von der NASA emp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; inklusive aller bertragungsfehler. Die Komplettbilder mit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zuliefern wre sinnlos, da diese jeweils 1,3 Megabytes gro sind und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auf eine Diskette noch in den zulssigen Speicherbereich vo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betrgt 1280 x 800 Pixel) gepat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 als Hintergrund-Information. Wenden wir uns nun der Praxis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chauen wir uns ``FACE01.ORG'' an. Dazu start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wie blich durch Anklicken. Nach einem Intro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-Dialogbox mit einer Menge Funktionsbuttons. Uns interessiert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Button links oben mit dem Text ``Bild laden''. Bitte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utton an, soda es selektiert (schwarz mit weier 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ird. Wenn Sie das Ok-Button anklicken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ttigen, erscheint eine Dateiauswahlbox, mit der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Datei ``FACE01.ORG''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geladen ist, werden ihre fr ImageLab wichtigen Ken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 spter mehr) berechnet und das Bild anschlieend dargestellt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uben Sie nicht, das komische Rechteck links oben auf dem Bildschirm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eines ImageLab-Ladefehlers --- nein, die Marsbilder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arbeitet tatschlich mehr nach einer 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als nach einem 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aus. Aber ImageLab ist ja dazu da, diesem wenig befriedigenden Um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bitte die Returntaste. Es erscheint wieder die Haupt-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mit haben Sie schon die Doppel-Bedeutung der Return/Enter-Taste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Ok-Buttons) bei der Hauptbox kennengelernt: Wenn ein Funktions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startet die Returntaste die Funktion und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Button selektiert ist, kann die Hauptbox ein- und ausgebl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ste Aktion werden wir nun das kmmerliche Bildch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 damit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zu klicken Sie bitte da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`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'' (gefolgt von der Returntaste) und in der nachfol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 Box das Button ``verdoppeln'' an. Wiederholen Sie den 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einmal. Was geschieht? Bei der erst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wird das Bil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-Interpolation um den Faktor 2 in beiden Richtung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00 x 100 Pixel auf 200 x 200 Pixel. Durch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wir schlielich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400 x 400 Pixel. 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opplung wre zwar --- einen Mega-ST vorausgesetzt --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 da wir dann durch das Bild scrollen mten (Scrollen geschieh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nd als 640 x 400 Pixel mit Hilfe der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 Bild geladen hat, interessiert einen als erstes die 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uwerte. Diese sind intern wie folgt festgelegt: 0 entspricht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255 entspricht wei. Alles dazwischen sind die diversen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klicken Sie in der Hauptbox das Button ``Histogramm anzeigen''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folgt von der Returntaste). Auf die Frage nach der Art der darzuste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ntworten Sie bitte wieder durch Bettigen der Retur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eck, in dem die Verteilungs-Kurve zu sehen ist, nenn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istogramm''. Die X-Richtung ist die steigende Helligkeit (linke Ka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 entspricht schwarz, rechte Kante des Rechtecks ist wei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Richtung die Hufigkeit, in der jeder Grauwert im Bild vorkommt --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bezogen auf den Grauwert, der am hufigsten vorkommt (``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''). Wir sehen, da das Bild nur sehr wenige, aber d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ander liegende Grauabstufungen bietet und kennen damit den Gr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``graue Soe'' als Bildinhalt. Um die Bilddetails (besser) sicht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mssen wir den Bereich, in dem sich die Graustufen hufen,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Grauwertspektrum ``strecken'' --- und Sie werden sehen: das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, die wir dazu verwenden, soll an dieser Stell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 werden; das kommt spter noch zur Genge. Uns geht es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ums Machen. Machen wir also: Bitte merken Sie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fhr, wo das Grauwertknuel in X-Richtung beginnt --- zugegeben: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aung etwa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sbedrftig --- und wo es endet. Nun klick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box das Button ``Transferfunktion-G'' an. Es erscheint eine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den ersten Blick wie die Histogramm-Box aus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Klickfinger wird auch weiter gefordert, denn jetzt sollten Sie a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des leeren weien Rechtecks ungefhr die Stelle anklicken, an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die Grauwertverteilung begann. Es mu  --- ausgehe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punkt links unten im Rechteck --- ein Strich bis zu der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en Stelle verlaufen. Wenn das nicht passiert, haben Sie d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tecks angeklickt und sollten deshalb das Anklicken noch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 Pixel) weiter oben wiederholen. Klicken Sie anschliee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Rand des Rechtecks ungefhr an der X-Position, an der im His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auwertknuel endete, wiederum eine Stelle an. Nun sollte ein 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Ihrem ersten Klickpunkt zu Ihrem zweiten Klickpunkt verlaufen --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ein nach rechts geneigter, ziemlich steil ansteigender Strich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oben irgendwo am Ende des ersten Drittels der 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etzt die die Returntaste bettigen, teilen Sie damit ImageLab 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re Eingabe der ``Transfer-Funktion'' beendet ist und da es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iner Berechnung loslegen kann. Die nchsten Sekunden geschieh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auf dem Bildschirm, auer da der Cursor verschwindet. ImageLab 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us Ihrer grafischen Eingabe eine Transferfunktion zusammen,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 umgerechnet werden. Die Umrechnung findet statt, sobal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ung ``Berechne Transfer-Funktion fr Histogramm-Linearisierung.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Auch das nimmt einige Sekunden in Anspruch --- bitte bedenken 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hierbei fast 200 kBytes Daten (genau 400 x 4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mrechnung abgeschlossen ist, wird das Ergebnis dargestellt.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Transferfunktion einigermaen so eingegeben haben, wie da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steht, sollte jetzt ein Aha-Erlebnis fllig sein: wo vorh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tion in Grau zu sehen war, mte jetzt sehr deutlich ein weies Ge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schwarzen Schatten auf graugemustertem Grund zu sehen sein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r, weil wir die Grauwerte ber das gesamte Spektrum vertei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nn rufen Sie doch jetzt noch einmal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istogramm darstellen'' auf. Sie werden sehen, da nur noch relativ w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im Histogramm vorhanden sind, die allerdings ber die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breite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Ihnen noch nicht gelungen, das Beschriebene zu reproduzier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agen Sie nicht. Lesen Sie die Hinweise nochmals und prob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ie Bilddateien gehen Ihnen beim Experimentieren ja nicht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ehen wollen, welche Details man herauskitzeln kann, wenn ma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ImageLab nutzt (die wir ja erst Schritt fr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lernen), dann laden Sie zwischendurch die Datei ``FACE01.B_W'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FACE02.B_W''. Diese beiden Dateien sind die Ergebnisse einer typ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Behandlung der Originaldateien ``FACE01.ORG'' und ``FACE02.ORG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, die weien und schwarzen ``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chen'', die Sie insbesonder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``FACE01.B_W''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Bitfehler, die bei der 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n von der Sonde zur Erde entstand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n Verfahren (z.B. FFT --- ``Fast Fourier Transformation''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llerdings (im Moment noch) nicht anbietet, gemildert und zuw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besei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wir nun den Einstieg (mehr oder weniger) glcklich hinte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haben, ist es an der Zeit, den einzelnen ImageLab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mehr Aufmerksamkeit zu widmen. Arbeiten wir uns also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box, wobei wir jetzt jedoch auf die Litanei ``Wen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box das Funktionsbutton xxx anklicken und anschliee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ttigen bzw. das Ok-Button anklicken, wird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 aktiviert.'' erspar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Funktion ``Bild lad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icherlich eine der trivialsten des gesamt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auswahlbox funktioniert wie blic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x-beliebige Datei auswhlen, aber ImageLab verarbeitet log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, die in einem der zugelassenen Bilddatenformate vor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&amp;W256-Format oder das Videodigitizer-Format der Firma Print Technik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sind in ``3_THEORY.DOC'' beschrieben. Wenn das Bild gela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der ImageLab-Datenchecker wichtige Kenndate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okuptable und Histogramm) und bergibt die Daten dann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Bildschirmtreiber, der das Bild mittel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yd/Steinberg-Algorithmus auf den Schirm bringt. Aus dieser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nehmen, da ImageLab modular aufgebaut ist (nach dem 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Layerprinzip'' in C und Assembler programmiert) und somit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zahl eigenstndiger Routin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Funktion ``Bild speich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n der Bilddaten kann in zwei Formaten geschehen: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Bildinformation speichern wollen (was anzunehmen ist), dann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das B&amp;W256-Format. Wenn Sie das Bild so, wie Sie es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sehen, in einem Malprogramm weiterverarbeiten wollen,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s im Screenformat ab. Sollte das 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ein Bildschirm sei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e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x 400 Pixel --- dann werden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eenfiles abgelegt; und zwar genau so viele, w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ind, um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daten abzuspeich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Screendateien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programm dann wieder zusammensetzen (falls das Zeichenprogramm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; als lobenswertes Beispiel sei hier ``Lavadraw'' der K&amp;L-Daten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). Um sich klarzumachen, in welcher Reihenfolge ImageLa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daten speichert, sollten Sie sich vorstellen, da de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Bildspeicher exakt vier Bildschirme gro ist (1280 x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), die in der Form angeordne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Nr. 1  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Nr. 3   N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ld in den ``Bildschirm'' Nr. 1 pat, wird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-Datei ``IMAGE1.PIC'' abgelegt. Ist es breiter als 640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die Datei ``IMAGE2.PIC'' abgelegt. Wenn es lnger als 4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schreibt ImageLab auch die Datei ``IMAGE3.PIC'' und ggf. ``IMAGE4.PIC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Funktion ``Schwellenwert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erlich wissen, ist es im Monochrom-Modus des Atari 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chte Graustufen darzustellen. Anders ausgedrckt: Jeder Bild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m mal ein anderes Wort als immer nur ``Pixel'' zu verwenden) kan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 oder wei sein. Da unsere Bildddaten jedoch in bis z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Graustufen vorliegen, mssen diese simuliert werd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icht der richtige Ort, die hierzu angewandte Methode zu erl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geschieht in aller Ausfhrlichkeit in ``3_THEORY.DOC''), deshalb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: das verwendete Verfahren ist der ``Floyd-Steinberg-Algorithmus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grund eines Schwellenwertes, den man beliebig im Grauwert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 ... 255) festlegen kann, entscheidet, ob ein Pixel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wird. Diesen Schwellenwert zu ndern heit, die 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darstellung zu ndern; es heit aber nicht, die Bilddaten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dern. Wenn Sie also sehen wollen, wie ein Bild heller oder du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ieht, ohne die Grauwerte des Bildes tatschlich zu nder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 bewerkstelligen, indem Sie den Schwellenwert der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: e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r Schwellenwert macht die Darstellung dunkler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er Schwellenwert heller. Der Schwellenwert 128 ist der 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Die Funktion ``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Originalbildes ist kein Dogma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.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ptimale Ergebnisse in Bezug auf Grauwertabstuf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rfe zu erhalten, ist die nderung auf ``Verdopplung'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Halbierung'' beschrnkt, wobei das Maximum von 1280 x 8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rcksichtigen ist. Natrlich drfen Sie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oft sie 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ieren oder verdoppeln, aber meist wird die mehrfach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mangel scheitern --- ein Atari ST ist nunmal kein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och etwas: Wenn Sie ein Bild von z.B. 400 x 400 Pixel auf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50 Pixel verkleinert haben 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es wieder auf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400 x 400 Pixel, dann sollten Sie nicht er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lle Details erhalten bleiben, da bei der Bildhalbierung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verloren geh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 Schriftstck ja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 verkleinert fotokopieren, anschliee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nd er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as Originalschriftstck vor sich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 Funktion ``Bildhelligkeit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r bereits beschriebenen Funktion ``Schwellenwert nder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die Helligkeit der ``echten'' Grauwertpixel nder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so: Jeder Grauwert wird durch eine Zahl zwischen 0 u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, wobei 0 der Helligkeit ``schwarz'' entspricht und 255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 ``wei''. Um ein Bild heller zu machen, geben Sie nun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``Offset'' ein, eine Zahl, die auf den bereits vorhandenen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draufaddiert wird. Wenn Sie ``10'' eingeben,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uf den Grauwert jedes Pixels diese Zahl drauf --- das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heller. Geben Sie stattdessen z.B. ``-50'' ein, so wird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unkler. Um's zusammenzufassen: ein positiver Offset h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auf, ein negativer Offset dunkelt es ab. So einfach ist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ie Funktion ``Kanten verstrk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Funktion versteckt sich einiges an Mathematik, deshalb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luterung des benutzten Verfahrens nicht hier statt (sondern --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er schon ahnen, in ``3_THEORY.DOC''). Kurz umrissen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che so, da ein Zweitbild mit extrem herausgearbeiteten Kanten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stimmen, wie stark dieses Zweitbild in das Vorla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eingemischt wird: zu einem Achtel, einem Viertel, zur Hlfte und 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 Erfahrungen zeigen, da 12,5 % oder 25 % ein vernnftiges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, whrend 50 % oder gar 100 % eher fr Bildverfrem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Die Funktion ``Histogramm anzeig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stogramm ist eine grafische Darstellung, die die Huf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d vorkommenden Graustufen anzeigt --- also wie hufig der Grauwert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, 3, \dots 253, 254, 255 im Bild vorkommt. ImageLab stellt die ``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'' oder die ``absolute Hufigkeit'' dar, also im ersten Fal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bezogen auf den Grauwert, der am hufigsten im Bild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rauwert reicht dann immer bis an die obere Ka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s. Bei der absoluten Hufigkeit wird die Oberkant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, wenn ein Grauwert 10240 Mal vorkommt. Sollte ein (oder mehr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(e) noch hufiger vorkommen, so reicht der entsprechende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bis an die obere Kante. Zur Kennzeichnung eines ``berlaufs'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zustlich ein weier Fleck oberhalb des Diagramms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uf-Stelle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zustzliche Informationen zum Bild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rauchen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mit dem Text ``Histogramm anzuklicken''. Sie erfahren dan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der am hufigsten vorkommende Grauwert vorkommt (die Grauwer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m Klammern), wie hufig der am wenigsten hufig vorkommende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 und wie hufig ein Grauwert im Durchschnitt im Bild ver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Maximum und/oder Minimum mehrfach im Bild vorkommen, so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ImageLab das am weitesten links auftretende Maximum bzw.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das alles gut i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f einen Blick erkennen, ob sich die Grauwert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samten Bereich verteilen oder ob sie sich in einem klein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ballen. Letzteres ist meist unerwnscht und deshalb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dies zu korrigieren. Das einfachste Verfahren ist das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Die Funktion ``Grauwerte linear spreiz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Histogramm sehen, da der zur Verfgung stehende Grauwer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gar nicht ausgenutzt wird, so ist es meist angebra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Grauwerte gleichmig ber den Gesamtbereich zu verteilen,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usgedrckt: die Grauwerte linear zu spreizen. Wenn z.B. nu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von ca. 50 bis ca. 100 vorkommen, so sieht das Bild insgesam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e dunkelgraue Soe. Durch die lineare Spreizung werden die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en Gesamtbereich verteilt (aus 50 wird 0, aus 100 wird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qualitt (gemeint ist immer die technische Qualitt,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etische) steigt sta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Die Funktion ``Transferfunktion-G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von Grauwerten ist oft hilfreich, aber leider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verteilung meistens nicht so einfach, da sie mittels 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izung eine wesentliche Verbesserung erfhrt. Deshalb gibt es Ver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man wesentlich massiver und gezielter die Grauverteilung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So mchtig diese Verfahren sind, sie haben alle den Nachteil,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wissen mu, was man tut, da die Manipulation schnell zum ``Umkipp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es im Sinne einer Bildverschlechterung fhrt. Ein B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3_THEORY.DOC'', um die Hintergrnde kennenzulernen, ist bei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s-Eingaben (G und N) dringend anzuraten. Prinzipiell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 ``Transferfunktion-G'' versetzt Sie in die Lage, Grauwerte (die j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Zahl reprsentiert werden) durch andere Grauwerte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berall da, wo im Bild der Grauwert 97 vorkommt, nu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auf 123 zu setzen. Das ``G'' in der Funktionsbeschreibung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grafisch'' und kennzeichnet die Art, in der Sie die Manipulation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. Sie zeichnen mit Hilfe des Cursors einen Funktionsverlau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ie Rechteck. Dieser Funktionsverlauf stellt die neuen Grauwer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ten dar, oder anders ausgedrckt: in der X-Achse stellen Sie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en</w:t>
        <w:tab/>
        <w:t xml:space="preserve">0 ... 255 (von links nach rechts) vor, die d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 und in der Y-Achse die wiederum die Zahlen 0 ... 255, di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legenden Graustufen entsprechen. Im Urzustand entspricht jede Graust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-Achse derjenigen der Y-Achse, also der (alte) Grauwert 100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(neue) Grauwert 100. Grafisch ausgedrckt. Die Transferfunktion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, die von der linken unteren Ecke des Rechtecks zur rechten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des Rechtecks verluft. Wenn Sie nun aber durch Anklicken di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im Rechteck dafr sorgen, da die obere Kante schon vor de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sende erreicht wird (die Steigung i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, dann bewirkt 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Grauwert ``wei'' schon frher erreicht wird, etwa schon bei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ten) Grauwert 170 oder so. Zugegeben, es klingt ziemlich kompli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sicherlich auch fr mathematisch nicht so sehr Bewanderte,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ingende Bitte: arbeiten Sie sich durch die entsprechenden Abschn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``3_THEORY.DOC'', da nur durch die Kenntnis der Gesamtzusammenh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vernnftige Arbeit mit dieser mchtigen Fun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xis: Die Funktion wird durch Anklicken von ``Sttzstellen'' im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nks nach rechts punktweise eingegeben.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 beenden Sie die Eingabe. Sollte Ihre Funktion nich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rechte Ende des Rechtecks reichen, so wird der letzte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bis zu Ende verlngert (wie eine horizontale Li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Die Funktion ``Transferfunktion-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ist diese Funktion die gleiche wie ``Transferfunktion-G''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hier die neuen Grauwerte numerisch (deshalb das ``N'')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ls echte Zahlenwerte. Wie funktioniert's: Unterhalb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Register'' sehen Sie zwei Pfeile, mit denen Sie durch Anklick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gung der Graustufen ``abfahren'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Sie z.B. nachsch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urch welchen Grauwert der alte Grauwert 200 ersetzt wird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feil nach oben an, bis die ``Register''-Anzeige die Zahl ``200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In dem Feld ``Inhalt'' sehen Sie dann den neuen Grauwert,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durch Eingabe einer neuen Zahl wunschgem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h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r Kontrolle auch links grafisch dargestellt. Dies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Eingabe, die Sie in der Funktion ``Transferfunktion-G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 mten, wenn Sie die gleiche Wirkung erzeugen wollten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ollen Sie das Bild auch invertieren, d.h. negativ darst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blem: Klicken Sie einfach das Button ``Registerinhalte invertier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--- die Wirkung sehen Sie wieder links in der grafischen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der Hinweis: Lesen Sie die entsprechenden Abschni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3_THEORY.DOC'', um die Hintergrnde dessen, was Sie bewirken, von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erstehen zu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Rainer</w:t>
        <w:tab/>
        <w:t xml:space="preserve">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