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 I E N   B L O C K A D E  -  DEUTSCH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Spiel ist Public Domain, der Name des A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indet sich im Titelbild des Spi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lien Blockad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einen Farbmonitor oder 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 des Spiels ist es, einen sich auf dem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 bewegenden Alien in einem kleinen Tei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 einzusper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ginn des Spiels wird der gesamte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einem Rahmen umzogen, in dem sich an einer 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ein kleiner Cursor befindet, den man mit dem Jo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ck steuern kann. Nach dem Drcken des Feuerknopf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an von dem Punkt des Rahmens aus, wo si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befand, eine Linie zu einer anderen Stell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hmens (z.B. auf der anderen Seite) ziehen.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ystick steuert man den Linienzug in eine der 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Richtungen. Erreicht man den Rahmen an an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r Stelle wieder, wird die gezogene Linie zur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grenze, der kleinere Teil des 'zersch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en Screen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ein Teil eines Degas-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. Je kleiner man das Spielfeld schneidet, d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wird vom Degas-Bild 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chwierigkeit besteht nun darin, da whrend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ens der Linie der zufllig herumwirbelnde A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Linienzug solange nicht berhren darf, bis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mit dem Rahmen verbunden ist. Auerdem dar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en den Rahmen selbst nicht an genau der Stell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hren, an dem sich der Cursor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Level ist geschafft, wenn innerhalb eines besti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Zeitlimits (Zeitbalken am unteren Rand) die Sp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che so verkleinert wird, da fast das ganze Deg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sichtbar und der Alien kaum noch Platz zum T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Fragen? Ach, am besten, man probiert's selber m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 kann leicht verndert oder erweit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Level besteht aus einem Degas-PI1-Bild. Die B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finden sich im Ordner BLOCKADE und sind mit f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der Nummer benannt (PIC01.PI1, PIC02.PI1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unter diesen Dateinamen auch andere 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Ordner kopieren oder die Zahl der Bilder (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der Levels)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, indem man die Numme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Namen entsprechend fortsetzt. Hierbei ist ab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, da vor Spielbeginn alle Bilder auf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aden werden, und da es zu einem Absturz ko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ehr Bilder vorhanden sind, als in den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 (also: 512kB-User aufpass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und lange Nchte mit ALIEN BLOCKA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 Dieses PD-Spiel wurde der Begleitdisket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ischen ST-Zeitschrift 'ATARI ST USER' (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Januar 1990) entnommen. Die vorlie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e Anleitung stammt von Stephan Haj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elden-Walldorf, den 3.1.199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