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Strategiefreund,                        10.0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"ASSAULT 1" ist eine Ergnzung zum WARGAM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on SSI, mit dem Sie taktische und operative Gef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mul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Ohne den W.C.S. kann die Datei nicht 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.C.S. verfgt ber einen internen Editor, d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 neuer Gefechtssituationen und editieren der beteili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heiten auf einfache Weis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GAME CONSTRUCTION SET: DM 6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AUL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finden sich auf zwei kleinen Inseln die mit dem Fest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einander durch mehrere Brcken verbunden sind. Ihn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ug Infantrie, 1 Panzer III, 1 PAK 37mm und 1 FLAK 8.8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, mit denen Sie die Flubergnge halten sollen. Ab der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 trifft Verstrkung in Form von einem weiteren Panzer I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r Infantriegruppe auf LKW ein. Der zu erwartende An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ermutlich in Kompaniestrke 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 * 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