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r Strategiefreund,                       10.0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en "TEASER 1-7" sind als Ergnzung zu "FULL METAL PLANE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n Infogrames gedacht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zusammen mit diese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 werden. FULL METAL PLANETE ist die sehr gut gelun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etzung des gleichnamigen Brettspiels von Ludodlire, bei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en 1-4 Spielern versuchen mu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 Erz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den Planeten zu samm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er landen mit Raumschiffen auf dem von starken Ge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offenen Landstrich. Nun gilt es, die herumliegenden Erzbro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Schrfkrabben und Transportern aufzusammeln un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umschiff zu transportieren. Mit der Gezeitenraup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neue Schrfkrabben, Schwimmbrcken und Panzer gebau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en man die anstehenden Arbeiten innerhalb der kn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ssenen Spielzeit erledigen kann. Gegnerische Schrfunter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it Panzern und Schiffen bekmpft, eventuell gelingt soga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ung der feindlichen Raumschiffe und aller darin gela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orliegenden Scenarios bieten einige neue und 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ituationen fr Fortgeschrittene METAL PIL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METAL PLANETE: Computerspiel DM 8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METAL PLANETE: Brettspiel mit 84 Fahrzeugen aus Zi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luxu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Ausstattung  ca. DM 12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SER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Ihre Gezeitenraupe und einige Panzer an IRON GUTS MO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Isoliert auf Ihrer Insel, ohne weitere Produ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cheint das Spiel schon verloren. Zum Glck ver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r eine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flottille, mit der die Raupe zurcke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Lediglich der Abtransport von der Nordkste w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o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Schaffen Sie 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SER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treten gegen zwei starke Gegner an, von denen einer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Raumschiffe und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ahrzeuge besitzt. Da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 derzeit miteinander im Gefecht steh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gr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umschif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im Handstreich erbeu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SER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generischen Schrfunternehmen befinden sich in verbitt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echt auf der Westseite. Nutzen Sie die relative Ruhe i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, um sich auszubreiten und gegebenenfalls das Raumsch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APTAIN BROCARD zu erobern. Dieser wird im Gefecht g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BEL FRANK siegreich sein und dessen Raumschiff bis zur 1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 erobert haben. Im Verlauf dieser Aktion hat er seine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digung jedoch strflich vernachlss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s Landungsunternehmen am Nordstrand sollte geli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ransporter mit 2 Panzern, dem T-99 Superpanzer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tenraupe beladen und an einer geeigneten Stelle in der N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egnerischen Frachters an Land gehen. Ganz wichtig 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itschutz durch die beiden Schiffe. Wenn der bela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er versenkt oder erbeutet wird gehen nmlich Ihre 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SER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s bedauerlichen Computerfehlers ist Ihr Frach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ittelbarer Nhe der gegnerischen Raumschiffe gelandet. 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Sektor zunchst erbitterte Gefechte geben, aus de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 erfolgreich hervorgehen. Versuchen Sie, die Sit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rasch in den Griff zu bekommen, damit noch Zei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f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SER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e von TEASER 4, Sie fhren das Raumschiff von REBEL 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SER 6: THE LAST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e von TEASER 4, Sie fhren das Raumschiff von CAPTAIN BR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SER 7: CUSTER MASSA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e von TEASER 4, Sie fhren das Raumschiff von IRON GUTS MORL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