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t you thought it was'nt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, hard to beleave,  But it's true, your compu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ly speak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name  is  McAipof,  and I owe my egsistance to a  very  c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#being,  a  bit  like you in a way,  but not quite so fat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o u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ink of it I have'nt seen a human quite#as ugly as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#to#understand,##With#that#elongated#body#of#yours,##that#loo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#a##fat#stretched#billiard#ball,##and#those#thick##bushy##eyeb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perhaps#could#mate#with#each#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ask#my#sel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#am#I#reeding#to#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#on#a#serious#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ready know this is a word processing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writen to show you some of my reeding 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#may have noticed i can even correct huma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lever people can'nt always spell correctly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 impress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my infl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 humans are very hard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s  designed to be used as an accessory,#or an aid to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writing letters,#I#could#proof#reed#them#for#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to reed text files that come as information on mo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running i tend to always look for files tha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ion DOC. However you can modify the item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e to show you all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need#any#Help,#Use the option from the drop down menu,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reed, ( by the way, i am intentionally spelling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other wise i would say R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reed any files other tha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#not#click#on#O#K,#or#press#RETURN,#without#first#selecting#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#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not  to move the mouse while i am speaking,  not only  i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. But it irritates my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 NOT CLICK in the option that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 WILL TAKE NO BLAME OR RESPONSABILITY FOR ANY PROBLEMS OCCU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 RESULT 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of this program is already under  construc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an editor,  so you may create documents while i 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me useful and have any ideas on improving me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to inform my human c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BUGS or expirience any dificult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ATARI USER MANUAL, when you have learn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ARI#correctly, You#may#try me again.  I do hope you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ip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