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_3_X.DOC                                      Wichti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zum Biorhythmusprogramm BIORTMS ab Version 3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wurde erweitert, sowie in wesentlichen Teilen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wurde auerdem auf GFA 3.0 umgesetzt und c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r Zweig (Partner)Vergleich ist neu hinzug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Datumseingabe-Routine ist vollkommen neu gestalte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Eingabeformat ist wesentlich flexibler gestalte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Betrachtungszeitraum wurde durch einen neuen Algorithmu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sberechnungen stark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e Daten-Datei BIORTMS.DAT ist zu Vorgngerversionen nicht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patibel und mu neu erstellt werden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f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auch Daten (Geburtstage) vor dem Jahr 1900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1999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Anleitung wurde berarbeitet und ergn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s bitte der (integrierten) Anleitung ent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November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