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FUER FLOPPER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er ist ein Directory-Monitor fuer spezielle Ansprueche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m Monitor ist es moeglich Directoryeintraege zu manipul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ese Aenderungen auf die Diskette zurueckzuschreiben.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ort ist es moeglich den Diskettennamen zu aendern oder neu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llen, Ordnernamen zu aendern oder gar schreibzuschu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aendlich befindet sich sogar ein rich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ierender Fileretter in Flopper der auch Ordner und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ege retten kann (soweit dies moeglich ist). Flopper lae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Farb- und Monochrommonitor und ist ab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fae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rtet wird Flopper vom Desktop aus mit Doppelklick. Drue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rgend eine Taste wenn das Titelbild erscheint.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t Flopper das Directory von dem Laufwerk einzuladen vo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Sie Flopper gestartet haben. Kurz darauf erscheint dies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Bildschirm. Mit den Cursortasten Hoch/Tief (oder Ma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nnen Sie das Directory komplett anschauen.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tasten Links/Rechts (oder Maus) ist es moeglich Eintra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irectory zu verschieben. Dies ist wichtig um z.b. i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er eine bestimmte Reihenfolge des Programmstarts festzu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Ordnereintrag erkennen Sie daran, dass unter Menuepunkt F9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ER OEFFNEN erscheint. Jetzt koennen Sie durch Betaetig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-Taste (oder Maus) diesen Ordner oeffnen. Die erst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ege in einem Ordner beginnen mit einem Punkt, diese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icht aendern, da Sie unter Umstaenden nach Zurueck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irectorys diesen Ordner nicht mehr oeffnen koenne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m Ordner Sie sich befinden wird Ihn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szeile angezeigt. Eintragsaenderung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erleicht ueber den Menuepunkt F1 moeglich. Sie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emtliche Parameter aendern, doch ueberlegen Sie gut was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ndern wollen! Denn Aenderungen am Startcluster oder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aenge koennen sich unangenehm bemerkbar machen. Beach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dass bei EINTRAG LOESCHEN die Filelaenge im FA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ichtigt wird. Zurueckgeschrieben werden Ihre Aenderungen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ies in der Menueleiste Disk Punkt:Zurueck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anderes Laufwerk erhalten Sie bei Menueleis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t:Laufwerk. Wollen Sie im gleichen Laufwerk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nsehen so brauchen Sie nur eine neue Diskette einl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irgend eine Taste druecken. Sie koennen selbstverstaend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das Directory nach saemtlichen Kriterien sortieren 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Reihenfolge ausdrucken lassen oder zurueckschrei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ortieren ist ein besonderer Pu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leere Directoryeintraege als Remzeilen fuer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missbraucht und wollen diese spaeter an d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einen lassen wo sie auch hingehoeren. Dann betaetig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alsortieren und alle Eintraege werden mit dem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nummeriert. Schreiben Sie dieses Directory zurueck und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ort erscheint das Directory im Desktop in dieser Reihenfol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s nach Index Datum sort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PER V2.0 wurde geschrieb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. Norbert Schmautz &amp; Herbert P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 deshalb ein              (C) MEGABRAIN-Produ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er ist ein Public-Domai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