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iskette FORMATIEREN mit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und zu kommt es vor, aus einem selbstgeschrieben Basic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aus, eine Diskette formatieren zu wollen. Da es k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n Befehl dafr gibt, braucht man dazu ein kl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n drei XBIOS-Aufrufen, Flopwr(xbios(9))-Sektoren schrei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fmt(xbios(10))- Track formatieren, Protobt(xbios(18))-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tor erzeugen, ist dies kein Problem. Als bergabeparamet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cedure FORMATIERN wird nur LAUFWERK ( 0 = A oder 1 = B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EITEN ( 0 = einseitig oder 1 = zweiseitig ) verw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beim formatieren ein Fehler auftreten so wird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merksam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inzipi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dur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er Trackanzahl von 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81 und der Sektorenanzahl von 9 auf 10 die Speicherfh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skette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jedoch geht das zu Las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icherheit. Auerdem mu dann noch der Bootsektor vo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auf die Diskette entsprechend angepasst werden. W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er kann es ja mal selber ausprobier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rt Pol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