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re in GFA-Basic ohne Resource-Construktion-S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O R M U L U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elle Programme auf dem ST erkennt man an ihren Formular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e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ma an Bedienungskomfort bieten. GFA-Basic hat zwar Befeh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Menleisten und Alarmboxen, aber es untersttzt keine Formul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zipiell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iese mit einem Resource-Construktion-Se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 und in GFA-Basic einzubinden. Um das lstige Nachladen des R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zu umgehen und da nicht jeder ein RCS besitzt, haben wir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Weg gewhlt. Formulus ist ein Programmgenerator, der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ulare in Basic erzeugt. Diesen Co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s Unterprogram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Programme ein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EM beim Formularaufruf die Eingabe vollstndig berwacht, brauc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r Eingaberoutinen den Kopf nicht zu zerbrechen. Sie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fr die bergabe der Parameter s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Erzeugen eines Formulares ndern Sie die Datas zwischen den Zeic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/ \/ \/  und /\ /\ /\ auf Ihre Werte ab. Achten Sie dabei darauf, d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Variablen Tedinfo, String und Button die Anzahl der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zeilen steht. Jetzt ein kleines Beispiel dessen Ergebnis Sie in Bild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\/ \/ \/ \/ \/ \/ \/ \/ \/ \/ \/ \/ \/ \/ \/ \/ \/ \/ \/ \/ \/ \/ \/ \/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RAHMEN : Breite, Ho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335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nfo=3  !------------------------------------- ANZAHL DER TEDINFO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TEDINFO: Eingabe$, Schablone$, Zeichenar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"13021987","Datum:  __.__.____","99999999", 10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"1815","Uhrzeit:  __:__","9999", 200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"Otto______","Name:  __________","XXXXXXXXXX", 100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=1   !------------------------------------- ANZAHL DE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TRING : String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"Bitte Datum, Uhrzeit und Name eingeben !", 10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=2   !------------------------------------- ANZAHL DER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UTTON : Button$, Flags, Status, x, y, Breite, Ho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"Abbruch",   5,  0, 10, 120, 60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"Weiter", 39,  0,260, 120, 60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/\ /\ /\ /\ /\ /\ /\ /\ /\ /\ /\ /\ /\ /\ /\ /\ /\ /\ /\ /\ /\ /\ /\ /\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die Datas entsprechend gender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Formul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us gleich ausprobieren. Beim Drcken eines Knopfes erschein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nummer, diese mssen Sie sich merken, damit Ihr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arauf reagieren kann. Gleichzeitigt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mmeldung. Haben Sie in Ihrem Programm noch keinen Formularaufruf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e Taste 'KOMPLETT'. Nun wird der Formularaufruf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baum erzeugt und als 'FORMULAR.LST' auf die Diskette 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Aufrufmodul in Ihrem Programm schon vorhanden, so whl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NUR BAUM'. Laden Sie nun Ihr Programm und mergen das Formula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Stelle dazu. Mit 'GOSUB FORMULAR' springen Sie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routine an, die das Formular erzeug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Auswerten der Daten erhalten Sie, wie oben schon erwhnt,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BUTTON die gedrckte Taste. Gleichzeitig sollt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e aus den Eingabestrings folgendermaen in Ihre Variab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eck$=Left$(Eingabe n $,Instr$(Eingabe n $,Chr$(0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notwendig, da das Basic nicht mitbekommen hat, da sich die 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trings eventuell gend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Hilfestellung fr umfangreichere Formulare haben wi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assung der vollstndigen Objektdarstellung erstellt, aus de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Aufbau al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Objekte er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dar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Objekt in der Objektliste ist 24 Bytes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0: naechstes Objekt (bei Wurzel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1: Anfangsobjekt          (Index des ersten untergeordneten Objek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2: Endobjekt             (Index des letzten untergeordneten Objek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3: Objekt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: G_BOX                                        Rechteckk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: G_TEXT                 Grafiktext,Spezifikation= Zeiger auf TED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: G_BOXTEXT          Grafiktext in Rechteck,Spez.= Zeiger auf TED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: G_IMAGE       Zeichnung in Bitrastermodus,Spez.= Zeiger auf BIT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: G_PROGDEF              Definiertes Objekt,Spez.= Zeiger auf APPL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: G_IBOX                               Rechteck ohne Fu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: G_BUTTON                Rechteck mit Text,Spez.= Zeiger au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: G_BOXCHAR      Rechteck mit 1 Buchstaben,Lowbyte von Highword=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: G_STRING                       Grafiktext,Spez.= Zeiger au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: G_FTEXT           Formatierter Grafiktext,Spez.= Zeiger auf TED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: G_FBOXTEXT        Rechteck mit form. Text,Spez.= Zeiger auf TED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: G_ICON                         Piktogramm,Spez.= Zeiger auf ICON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: G_TITLE         Grafiktext fuer Menuetitel,Spez.=Zeiger au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4: Objekt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Bit gesetzt : N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0: SELECTABLE                                 beim anwaehlen re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: DEFAULT                  kann mit Return-Taste angewaeh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: EXIT                                Dialog beenden mit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: EDITABLE                              enthaelt editierbar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4: RBUTTON      ein Objekt auswaehlen von mindestens 3 Radio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5: LASTOB                    Objekt in Baumstruktur letztes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6: TOUCHEXIT      beim beruehren und Maustastendruck Dialog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7: HIDETREE                        untergeornete Objekte un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8: INDIRECT  Objektspezifikation nicht Wert sondern Zeiger auf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5: Objek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Bit gesetzt :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0: SELECTED                           Objekt revers beim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: CROSSED                Objekt wir durchgekreuzt, nur bei ..BOX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: CHECKED                                 Objekt bekommt Haeck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: DISABLED            Objekt wird schwach gezeichnet, nur be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4: OUTLINED                    um Objekt wird ein Rahmen 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5: SHADOWED     um Objekt nach rechts fallenden Schatten 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6 und Wort 7: Objektspez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8: Objekt-X-Koordinate          (relativ zum uebergeordneten Obje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9: Objekt-Y-Koordinate          (relativ zum uebergeordneten Obje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0: Objekt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1: Objektho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spezifik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6: (Lowbyte) Randdicke, 0=Kein Rand, Positiv=innen, Negativ=a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6: (Highbyte) bei G_BOXCHAR : ASCII                     sons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7: Farbe                             bei G_BOX,G_IBOX u. G_BOX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NFO-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0 und Wort 1: Zeiger auf Text,erstes Zeichen Klammeraffe =nu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2 und Wort 3: Zeiger auf Schablone fuer Texteingabe von Wort 0 u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"~~~~~_____________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4 und Wort 5: Zeiger auf Zeichenart fuer Text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 nur Ziffern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nur Grossbuchstaben A-Z und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nur Gross- und Kleinbuchstaben A-Z und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nur Ziffern 0-9 und Grossbuchstaben A-Z und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nur Ziffern 0-9 und Gross- und Kleinbuchstaben A-Z und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: gueltige TOS-Filenamen und ?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: gueltige TOS-Filenamen und \ : ?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: gueltige TOS-Filenamen und 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all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6: Nummer des Zeichensatzes, 3=Normal, 5=Verkle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7: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8: Text formatieren, 0=Linksbuendig, 1=Rechtsbuendig, 3=Zen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9: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0: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1: Dicke der Rechteckumra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2: Laenge des Strings von Wort 0 u. Wort 1  +1 fuer Null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3: Laenge des Strings von Wort 2 u. Wort 3  +1 fuer Null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BLK-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0 und Wort 1: Zeiger auf Iconmaske, in Woerter, Bit=1sichtbar 0=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2 und Wort 3: Zeiger auf Icon,in Woerter, Bit=unterschiedliche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4 und Wort 5: Zeiger auf Piktogram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6: Buchstabencode eines Zeichens im Pikt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7: X-Koordinate des Einzel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8: Y-Koordinate des Einzel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9: X-Koordinate des Pikt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0: Y-Koordinate des Pikt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1: Breite des Piktogramms, Wert durch 16 tei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2: Hoehe des Pikt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3: X-Koordinate des Piktogram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4: Y-Koordinate des Piktogram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5: Breite des Piktogram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6: Hoehe des Piktogram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17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K-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0 und Wort 1: Zeiger auf Bitmuster, in Wo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2: Breite des Bitmuster in Byte, Wert gerade weil aus Wo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3: Hoehe des Bit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4: X-Koordinate des Bit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5: Y-Koordinate des Bit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6: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BLK-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0 und Wort 1: Zeiger auf Adresse der einzubindende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2 und Wort 3: optionaler Wert den AES der Routine uebergeb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-weiss,1-schwarz,2-rot,3-gruen,4-blau,5-cyan,6-gelb,7-magenta,8-we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-schwarz,10-hellrot,11-hellgruen,12-hellblau,13-hellcyan,14-hellgel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-hell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jedoch rger mit GEM vermeiden, so verwenden Sie bitte nie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20 Objekte in einem Formular, da GEM den AES-Stack so ausgiebig nutz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r dann berluft. Texte werden im Formular nicht r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, oder die Rckgabeparameter sind fal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nschen wir Ihnen viel Erfolg beim Aufwerten Ihrer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bert Polzer  &amp; Ing. Norbert Schma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