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300040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OTENVERWALTUNG V. 1.5(c) mco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..]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N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by25.Oktober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encooperativeoberschabenGfABASIC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,Bachstrae10,7901Staig-Weinstetten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..]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egensatzzufrherenVersionenbetrachtenwirdasProgramm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..]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mehralsPUBLICDOMAINFREEWARE(alsognzlichkostenlos)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nesalsSHAREWAREab.DiesrechtfertigtsichunsererAnsicht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demFunktionsumfang,ausderstndigenMhederWeiterentwicklung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allemausdemverstrktenService-AngebotfrdieNutz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kretheitdies,SiedrfenundsollendasProgrammbeliebig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enundweitergeben,sofernSienichtsdaranverdienen.Sied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amProgrammundanderZusammenstellungimOrdnerNOTENVW.MCO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ebennichtsverndern(beidereigenenNutzungnatrlichsch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Siefeststellen,daSieregelmigmitunseremProgrammarbei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Siesichbeiunsregistrierenlassen.Hierzusend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weis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&gt;30DM&lt;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encooperativeoberschw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thurF.Vosse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hstrasse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01Staig-Weinst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o.602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kasseU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Z630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bekommenvon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inausfhrliches,bebildertes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asneuestemco-PUBLIC-DOMAIN-Infokostenlos(ber30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Nulltarif,lediglichdieDiskettenundeinenadress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frankiertenRckumschlagmssenSiezurVerfgungste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kostenloseUpdatesderVersionen1.xxbeiEinsendung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undeinesfrankierten,adressiertenRckumschl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ineautomatischeBenachrichtigungnachFertigstell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sion2.xx,diees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wird,damehrereF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verwaltetwerden,EingabeundKorrekturdirek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formularmitUntersttzungderCursortastenundder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spaltenweisesScrolling,aberauchVermerkvon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wichtigenDaten(Termine,Versumnis,usw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einenvergnstigtenUpgrade-PreisaufdieVersion2.xx(nu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ftederDifferenzzurRegistrierungsgebh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AREWARElohntsich.FrSie,weil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sProgrammohne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llerRuheausprobierenundmssennurzahlen,wennSieunser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enServiceregelmignutzenwollen.Fruns,weilwirunsWer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Vertriebskostensparen,berdieRegistrierungeinenengerenKont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nNutzernunddamitneueAnregungenbekommen,aberauchweilwi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dochdieeineoderandereMarkindieKassebekommen.Und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endabeiauch,dennNOTENVERWALTUNGkostetSienur30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legenwireinegrndlichberarbeiteteVersionunseresNote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tungs-Programmesvor.WirhabeneinigeneueFunktioneneingebaut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FehlerimHandling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ieserVersion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NotenfrjeweilseinFachproDateizuverw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Notenalphabetischsortiertoderdurcheinandereinzu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DateienimBedarfsfallcodiertabzu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biszu50Namenund50ArbeitenproDateieinzu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NamennachAlphabetsowieGeschlechtzus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Noteneingabeals(Dezimal)Zahlodermit+/-vorzu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rbeitenmitGewichtungsfaktorenzuver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rbeitenbestimmtenGruppenzuzuord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GruppenmiteigenenGewichtungsfaktorenzube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DurchschnitteunterBercksichtigungderGewichtungsfa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erGruppenauszu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grafischeDarstellungenderNotenverteilung(Hufung),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einesSchlersbzw.einerSchlerinoderalleSc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einerbestimmten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usdruckalsNotenliste,ListederDurchschnitte(100stel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tel),Klassenliste,ListeeinesSchlersundFach,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Arbeit(incl.Notenverteilung),sowieGrafikausdruck(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24-Nade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SpeicherneinesDatei-SuchpfadesundderKopf-Informationen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e(Lehrer/in,Schule,Schulja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ufrufderwichtigstenFunktionenberMenoder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ZuschalteneinerHILFE-Funktioni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OrdnerNOTENVW.MCOfindenSienebendemProgrammNVW_1_5.PRG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inzweiFassungen(LIESMICH.DOCundLIESMICH.TXT),dieParamete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NOTENVW1.PARundeinenOrdnerBEISPIEL.DATmitBeispieldatei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dateibewirktbeimProgrammstart,daSieautomatischbeiLa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peicherfunktionenaufdenOrdnerBEISPIEL.DATzugreifen.Soll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ndernwollen,weilSiesicheineeigeneArbeitsdiskette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,mssenSiedieParameterfrSuchpfadundggfs.Ausdruck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stellungderDisketteneu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ltsichleichtberdasDrop-Down-MenoderFunktion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bedienenundbedarfeigentlichkeinerweiterenErklrungen.Wer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Maldamitschafft,solltenachdemProgrammstartdieHIL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(Help-TasteoderMen)aufrufenundsichdanndieHinweise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dereinzelnenMen-Eintrgeanzeig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iDEMO1.KLIenthlteineKlassenliste,DEMO1.NOTdieents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deNotenliste,DEMO2.NOTisteinegruppierteNotenliste,deshalb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dieDateiDEMO2.GRPvorhanden,indiecodierteDateiDEMO3_C.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Siehinein,wennSiealsCodewortmcoangeben,und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4_P.NOTisteineBeispielfrpassiveParameter.VordemLade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ParameterunbedingtaufPASSIVschalten,dasonstdasProgram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rwanaderChipsverschw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IL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sion1.5istzuihrenVorgngerinnenkompatibelundinkompati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maen.Warum?Umeinen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tenKomfortzu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is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-FormatderNoten-Dateien(nichtderKlassenliste)geringf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unbedingtalteNoten-Dateienweiterbearbeitenwill,mufolg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envorg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Parameter-Optionanwhlenund,fallsdieParameter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diesedurchAnwahlvonPASSIVde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NundieAlt-Datei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DieOptionFACH/KLASSENDERNanwhlenundentsprechendaus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NunwiederdieParameter-Optionaufrufenunddie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aufAKTIV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JetztNoten-Dateiab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VorgangmuleiderfrjedeAlt-Dateiwiederholtwerden.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Notenvermerkenwill(z.B.Halbjahreszeugnis,Endnoten),ohn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beiderBerechnungdesDurchschnittsmitgerechnetwerden,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beiderGewichtungdenFaktor"0"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wolleneineKlassenlistefreineliebeKolleginoderdenn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llegennebenanausdrucken,aberimKopfstehenjaaufgr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einstellungIhreDaten.KeinProblem.Listeladen,Paramet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IVschalten,Listenausdrucken(diefremdenDatendannjeweils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ingeben)undzumSchlunichtvergessen,dadieParameter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AKTIVgeschalt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habendieKopfinformationen(FachundKlasse)beimSpeicher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nenKlassenlistebewutweggelassen,daSievermutlichin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ssennichtnurdieseseineFachunterrichtenundweilSieso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enimnchstenJahrproblemlosweiterverwen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(lediglich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Zugngekorrigiertwerdenmssen)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saberumgehen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ineKlassenlisteladen,nurdieKlassenbezeichnungeingeb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alsleereNotenlisteabspeichern.NunwerdenSiebeimAnlege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FcherlistenurnochnachdemFachgefragt(Wenn'sdenn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mu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GrafikausgabewerdennurdieDurchschnitteangezeigt,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AuswahleineNULLeingeben.BeiderNotenverteilungerhal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eseWeiseeinleeresForm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USSBEME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hoffen,dadieseVersionunsererNotenverwaltungvieleBe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r/innenzufriedenstelltundfehlerfreifunktio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,LobundKritikwerdensomitgerneentgegen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hurF.Voss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We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:SolltenSiederjenigesein,dereinenFehlerimProgrammentde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DiskettemitprziserFehlerbeschreibung,frankierte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iertemRckumschlaganuns(Adressesieheoben).Wirkorri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evtl.vorhandeneFehlerundsendendieneueVersion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:ImPublic-Domain-Software-Poolmitschulorientierten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cobefindensichzwischenzeitlichber30Diske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irkostenloskopieren.EinzigeBedingungsindle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,einbeigelegterAdreaufkleber,einrckversandf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KuvertunddasnotwendigePorto.Selbstverstndlich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ngabe,anwelcherNummerman/frauinteressie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zuersteineListemitderBeschreibungaller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,schicktunsDM3(z.B.als50er-oder60er-Briefmar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