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dienungsanleitung und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m Fantasy-Text-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he Lord's of Fa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1 vom 26.November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a/c/t/-Adven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 a/c/t/-Adventures 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Carsten Ki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Anleitung darf in keiner Weise verndert werden.Sie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iglich zum freien Kopieren freigegeb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weg ein bichen Werb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n Sie an den Kriminal-Adventures "The Vault I+II+II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teressiert sein,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 fr je 20 DM Vor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se direkt bei a/c/t/-Adventures be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rei Spiele sind fr 30 DM Vorauskasse zu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he Vault III" wird voraussichtlich nicht vor Okto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ig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zu "The Vault I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mpington den 3.8.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geehrter Mr.Jon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schreibe Ihnen,in der Hoffnung,da Sie mir mit Ihrer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hrung als Privatdetekiv,zur Seite st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 haben Sie vom Mordfall Derock in der Zeitung gele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ich gewundert,warum nach einem Jahr schrfster Erm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gen noch kein Resultat auf dem Tisch liegt.Leider mu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ben,da die Polizei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im dunkeln tappt.Aus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e habe ich Sie angeschrieben,und bin sicher,da Si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fen werden.Zum besseren Verstndnis schreibe ich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,was sich nach dem Mord zugetrag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in von Derock Castle fand meinen Vater aufgeh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Apfelbaum,der sich im Garten des Schlosses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egt lief sie auf mein Zimmer,um mich von ihrem Fund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richten.Ich eilte sofort in den Garten,um mich von d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hte zu berzeugen.Ich entdeckte,da eine Feuerspei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ange in den Ob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meines toten Vaters geritzt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 spter entdeckte ich unter dem Baum ein goldenes Sch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keine Spuren zu verwischen,rhrte ich nichts an und 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an seinem Platz.Kurze Zeit spter lief ich zurck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o,um die Polizei zu benachrichtigen.Als diese wenig s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raf,war das Schwert,myster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 Weise,verschwunden.D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d des Gerichtsmediziners ergab,da mein Vater schon be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ufgehngt wurde,mit einer goldenen Waffe erdolch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weisen Spuren von Gold in der Einstich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Sie nun ber die wichtigsten Dinge nun bescheid wi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ich Sie,den Mordfall zu bernehmen,das heit,da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oldene Mordwaffe finden,und 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 ausfindig und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ltig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verbleibe mit freundlichen 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anda Der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zu "The Vault II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ein paar Worte zur Version 3.05 des Spieles 'The Vault I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ieser aktuellen Version wurde der Parser an einigen St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 es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war,berarbeitet.Das heit,er wurde um einig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 erweitert,die Ihnen so ein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Spielraum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wurden einige Textstellen umgeschrieben,und das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rei sehr ntzlich Befehle (Oops,RAM Save,RAM Load) erweit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sich im Laufe des Spieles als sehr sinnvoll erweisen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viel Zeit und Arbeit s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twas.Die Story des Spieles sollte nicht ganz ernst 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da ihr keine konkreten wissenschaftlichen Hintergr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Grunde 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Sinne,abenteuerliche Gre und Viel Sp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m Adventure 'The Vault II' handelt es sich um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ssisches Text-Adventure,in dem Sie einen nicht ganz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hrlichen Verbrecher namens Delwin Derock hinter Sch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Riegel bring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r dem eben erwhnten Problem gibt es noch eine 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 Schwierigkeiten und Aufgaben zu bewltigen,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 ganz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dem der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wicht im ersten Teil von 'The Vault' gef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,brach er sofort nach seiner Festnahme,durch die Poliz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aus und flchtete nach Schottland.Dort erwarb er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obilienmakler McDelwish ein altes,bauflliges Sch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 er sich einnistete und seinen dunklen Geschften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einschlgigen Kreisen ist bekannt,da seit geraumer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viel Plutonium auf dem Atomschwarzmarkt zu gns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en angeboten wird.Man vermutet,da die Herkunf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toniums in McKingsley Castle zu finden ist,welches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lwin gekauf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hat niemand Zutritt zu diesem alten Gem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anzunehmen,da sich Delwin einen eigenen Atomre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hat,mit welchem er das Plutonioum produz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uf dem Schwarzmarkt anbi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Auftrag lautet nun,Delwin ausfindig zu machen und gef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nehmen,seinen Reaktor auszuschalten und eventuell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nes Plutonium wieder in Uran zurck zu verwan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lich kein einfaches Unternehmen,o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twas Logik,Glck und Verstand mte 'The Vault II' eig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ch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/c/t/-Adventures,Fritz-Husemann-Str.7,4703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zu "The Vault III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,1.Juli.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 schreiben das Jahr 2012.Aufgrund der erheblichen Umwelt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e ein Groteil der Bewohner der Industriestaaten auf den Mond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ern.Zuvor starben die Menschen  der Dritten Welt an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hrung,Seuchen und Kriege, welche nicht zuletzt durch die wahnsin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kerungsexplosion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 teures Projekt namens "Lunar Genesis" wurden auf dem 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esige Wohn- und Agrarkomplexe erri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Wohnkomplexen,welche 80% der Mondflche ausmachen, l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zungsweise 230 Millionen Menschen auf engstem Ra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grarkomplexe dienen keinesfalls als Lebensmittellieferanten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Sauerstoffproduze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ausgereifte Gentechnik wurden Pflanzen gezchtet, welch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imum an Sauerstoff produz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igentliches Agrarzentrum dient der Planet Erde, welcher nu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sehr wenigen Menschen bewohn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tliche Industrien oder sonstige Umweltgefhrdenden Anlagen wu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afft.Da Afrika und andere Erdteile dem Treibhauseffek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fitgier zum Opfer gefallen sind, sind Europa,Nordamerika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ada die wichtigsten Nahrungsmittelliefera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wurden Staaten auf der Erde abgeschafft, soda die "Rohstoff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berlebenen zu Gute 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amerika hnelt sehr seinem Nachbarn Afrika.Durch die gewaltigen 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en des Urwaldes ist auch dieser Kontinent total verw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oe Stdte wie New York,Berlin oder Tokyo sind heute zum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wuchert und werden nur noch von kleinen anachistischen Grupp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hnt, welche sich allerdings langsam selbst umb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oen Industriezentren wurden in den Orbit verlegt.Riesige Fabrik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formen umkreisen die Erde in einer bestimmten Umlaufba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dieser Ste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allerdings nicht nher auf die 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Lunar Genesis eingehen, da diese fr das Spiel unerheb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kann sich wohl vorstellen, wie das Leben auf Lunar Genesis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t, wenn man die berfllten Wohnkomlexe und das Leben in einem Trei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s bede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intergrund der Geschi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elwin Derock seine langjhrige Haftstrafe abgesessen hat, 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sich mit einem fanatischen und verrckten Wissenschaftler zusa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nun die letzten berlebenen der menschlichen Rass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o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seine Beziehungen hat das kriminelle Genie Derock es geschaf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ar Genesis zu verlassen und auf die Erde zu gel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erpret er die Regierung um etliche Millionen Dol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eine Vorderungen nicht erfllt werden, droht er damit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bensader der Menschen zu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indem er erstens die Raumh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Erde,welche fr den Abtransport der Lebensmittel zustndig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s hat sein wissenschaftlicher Kollege einen Virus entwickel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r in kurzer Zeit den gesammten Tierbestand der Erde und letz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ch auch die Mensch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w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guter Letzt droht er damit, die Frischwasserquellen mit gew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mischen Stoffen zu vergiften,die dann bis auf Jahre ungeniebar w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hnen vorliegende Text-Adventure "The Lord's of Fate" is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jetzt dritte Adventure von a/c/t/-Adventures und das bi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jemals von mir geschrieb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wicklungsdauer nahm insgesammt ber 6 Monate in Anspr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aher bin ich gegenber finanziellen Spenden nie abgen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r Meinung nach ist dieses Werk etwas besonderes,wen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nicht ganz mit den Werken von Infocom konkurieren 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ist es doch fr sich eine geschlossene imaginre W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 weise ich auf vergangene Geschehnisse und Begebenh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,welche vor langer Zeit an den jeweiligen Orten statt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den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roe Nordreich ist eine Welt fr sich,die viel Platz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den und fantastische Geschichten 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ist es auch nicht abwegig,da noch mehr Spiele in dies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hmen stattfin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betrachte diese Welt als Ansto fr viele weitere Abenteu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benfalls in dieser Welt 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begeisterte Tolkien Fan wird meine Auffassung teilen,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an alle Adventure und Rollenspiel Freaks appeliere z.B. sel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entures in dieser Welt spielen zu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offe,da Sie sich ein imaginres Bild dieser Welt ma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und viele spannende Stunden mit "The Lord's of Fate"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n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chriften sind immer will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Zur W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ordreich ist in zwei groe Reiche eingeteilt,in d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 kleinere Lnder und Besitztmer existieren.Den 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Teil des Gebietes nimmt Danan ein,ein nun dunkle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s Land,dessen frher friedlichen B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erungsgruppen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n schwarzen Horden Arangorns terroris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diesen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ern zhlen die Waldelben in den Tler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l Sona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wie die Nurnen im Kreis der Steine.Der Jun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e einst die natrliche Grenze zwischen dem Rei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ldelben und Danan dar.Heute jedoch reicht die Mach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bis zur Waldgrenze auf dem Somorgebi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stlich des Somorgebirges liegt da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reich Gormon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sen Verbndete im Kampf gegen das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 die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 und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welche noch heute mchtige Seefahrer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gezeichnete DIN A2 Kar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gegen 1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uskasse direkt bei a/c/t/-Adventures be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sollte ich sagen,da es nicht sehr sinnvoll ist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enture auf Dauer ohne Karte zu spielen,da man sich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ausgeprgtes Bild vom Nordreich mach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intergrnd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n Schriften der Altvorderenzeit war bekannt,da einmal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htiger Herrscher ber das Land kommen wrde,welch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oe Westreich unterwerfen,und mit seiner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Macht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rschen 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steht geschrieben,da der Herrscher nur mit der M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heiligen Bogens und der magischen Pfeile besiegt und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n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urde vorhergesagt,da ein Mensch geboren werde,welch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iger die Kraft und Weisheit besitzen werde,um den Dunk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tr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sch ist Dulgard,der in dem kleinen Dorf Saborn na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Wald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lebt.Eines Tages,als sich die ersten Anzeich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den Schreckensherrschaft abzeichnen,kommen drei gr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uberkundige im Auftrage des Prinzen von Donia in das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f,um Dulgard aufzusuchen und ihn von seiner Bestimmun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erfhrt,da er im Laufe seiner Reise auf zwei Freunde tre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die ihm bei seiner Mission zur Seite stehen.Dabei h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ch zum Einen um den Waldelben Eldgir und zum Anderen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Zauberkundigen Egeng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 mit diesen beiden soll er die schwierige Aufgab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ltigen und so Norderde vor der kommenden Unterwerfung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es warten viele Gefahren und Schwierigkeiten auf die Dr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sie den schwarzen Turm des Herrschers endlich erreich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ndard Befeh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:Mit diesem Befehl erfahren Sie einige Informationen ber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:Dieser Befehl ist wohl eindeu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t: Mit dem Befehl "Zeit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aktuelle Uh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:Mit diesem Befehl stellen Sie fest,wieviele Einga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Laufe des Spieles bereits gemach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ntory:Wenn Sie den Befehl 'Inventory' oder 'I' ei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en Sie,welche Gegenstnde Sie momentan bei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gen.Die Schlssel sind numeriert,was fr Si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 Bedeutung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:Um den aktuellen Spielstand abzuspeichern,ge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efehl 'Speichern' ein.Whlen Sie aus der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box die gewnschte Datei aus und klicken S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-Feld an.Vergessen Sie nicht,nach dem Dateinam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zel '.SAV' einzu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  :Um den vorher gespeicherten Spielstand wieder zu la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pen Sie den Befehl 'Laden' ein.Es erscheint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ileselect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art :Um das Spiel neu zu beginnen,geben Sie den Befe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estart'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   :Um das Adventure zu beenden verwenden Sie den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Qui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(L) :Der Text des jeweiligen Raumes wird wieder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ops    :Dieser Befehl ist schnell erklrt.Wenn Sie diesen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,wird der vorige Befehl wiederholt,soda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nicht mehrmals eintipp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 Save:Dieser Zusatzbefehl erweist sich als sehr ntzlich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s Befehles hat zur Folge,da der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and nicht auf Diskette,sondern im RAM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wird.Dadurch wird viel Zeit und 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 Load:Mit diesem Befehl wird der vorher im Speicher abgele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and wieder herausgelesen.Dies geschieht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chneller als beim Diskettenzugriff.Wird das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 gestartet,ist der Speicher automatis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auch der eventuell gespeicherte Spiel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se drei Befehle gewinnt 'The Vault II'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Kom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d:Ihnen wird angezeigt,auf wieviel Goldmnzen sich Ih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momentan be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ke:Sie erfahren,wieviele Trefferpunkte Sie noch be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ufwerk:Whrend des Spiel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wischen zwei 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en hin und her springen.A=1;B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ll:Dateien werden von der aktuellen Diskett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:Es wird Ihnen angezeigt,wieviel Speicherkapazit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iskette noch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:Freier 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:Es werden alle File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e 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aktuellen Version 2.01 kann der "Untersuch"-Befe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folgende Syntax abgekrtz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X 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vor und hinter dem Befehl werden akzeptiert.Genau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die Gro- oder Kleinschreibung Ihnen berlass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Untersuche 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o- oder Kleinschreibung ist nicht wichtig.Um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Untersuch'-Befehl auszudrcken,gibt es vi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Untersuche 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Untersuche den 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{Gegenstand} unter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Den {Gegenstand} unter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bleibt Ihnen berlassen welches Schreibweise Sie gebr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Objekte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gebraucht man einfach den 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ffne {Objek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abei gibt es vier Schreibweisen.Natrlich lt s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was im Schlo so rumsteht.Die meisten Gegenst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irgendwo versteckt.Das soll lediglich bedeuten,da Si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jede Eingabe eine besondere Antwort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mu man die gefundenen Gegenstnde auch neh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ies geschiet mit folgendem 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Nimm 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'Nimm' kann auch 'Nehmen' eingesetzt werden.Bei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enture wurde darauf verzichtet einen 'Verliere'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verwenden,da es in diesem Spiel unsinnig wre.Die genomm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tnde werden in der Inventory-Liste auf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manche Objekte kann man darunter 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Siehe unter {Objek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bestimmt Objekte zu bedienen,stehen folgende Befehle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Drehe,Ziehe am {Objekt},Drcke auf {Objekt}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sind nur wenige Beispi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rachmodu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wurde im Spiel ein Sprachmodul eingebaut,wel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,sich mit Ihren Freunden Eldgir und Egenga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en zu unt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eit,Ihre Eingabe sollte schon einen Zweckbezogenen S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 erzielt man Resultate,wenn man die beiden um Hilfe bi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Syntax steht Ihnen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e {Person}:{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 Person direkt anzusp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e:{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orm wird dazu bentzt um z.B.Zaubersprche aufzus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Alle Eingaben drfen kein Komma oder Anfh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che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sich im Spiel fortbeweg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verwendet man di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ungen der einzelnen Himmelsrichtungen.Sie brau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nur die Anfangsbuchstaben (N,O,S,W,NO,NW,SO,SW,U,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ben.Mit 'Up' und 'Down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weils nach o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 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natrlich auch noch andere Befehle,die ich hi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uflisten will,da Sie auch ein bichen tftel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2.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e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Das Kartographieren ist bei einem Adventure sehr wichtig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ich sonst nur schwer zurecht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Sollten S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 den Satz 'Den Befehl kann ich nicht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' lesen,verzweifeln Sie nicht gleich,es gibt mei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Wenn Sie ganz feststecken sollten,schrei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wurde seit neuestem eine genauere Fehler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Speichern Sie den Spielsta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Geben Sie alle Befehle sorgsam ein.Lassen Sie also keine Le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hinter einem Befe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Auch die Zusatzbefehle {RAM Save,RAM Load} erweisen sich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n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Ich bin jederzeit gerne dazu bereit Ihnen bei Fragen und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men zu helfen.Scheuen Sie sich nicht, zu 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ich mit Fragen an a/c/t/-Adventures wenden,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 Sie bitte folgende Punk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Geben Sie bitte alle bisher gefundenen Gegenstnd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Beschreiben Sie Ihr Proble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gen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sollte eigentlich fr Sie gengen,um das Adventure 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Sollten Sie dennoch Probleme haben,wenden Sie sic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.Wir werden uns bemhen,Ihre Fragen zu beantw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bersehen Sie bitte die Tippfehler.Aus Zeitgrnden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as Adventure auf Tippfehler zu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fen.Wir bitten um Verzeih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GLCK UND SPA BEIM ADVENTUR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/c/t/-Adven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tz-Husemann-Str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-4703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he Lord's of Fate'  wurden vollstndig von Carsten Ki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 kleiner Tip am Rande,fr die Public-Domain-Adventure-Fre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abzusehen,da in nchster Zeit einige Adventures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dependent Soft' herauskommen werden.Also Augen au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