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-Pack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von Ulf Pridz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lenhorstweg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30 Mlheim/R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208 / 48 33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Benutz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-Pack ist ein Public-Domain Programm, d.h. es darf und soll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 kopiert und weitergegeben, jedoch nicht kommerziell ver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pieren setzt voraus, da am Programm und an den Dateien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ungen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m Tree-Pack nicht gefllt, kann es j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Alle and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n, mir 20 DM zu schicken, wenn regelmig damit gearbeitet wird,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o kann dem Public-Domain Prinzip zum Erfolg verhol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e dann auch schneller bereit, verschiedene Verbesserungs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zunehmen. (So ganz ohne Echo macht das dann einfach keinen Sp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gentliche Grund,  der zur Entwicklung von Tree-Pack gefhr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der Wunsch,  komplette Ordner-Strukturen in einem gepackten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unterzubringen. Programme wie ARC oder ZOO haben diese 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Man kann mit ARC oder ZOO allerdings einzelne Files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file auswechseln und neue Files anh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Tree-Pack nicht. Das soll auch nicht der Zweck von Tree-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Wichtiger war fr mich, das mal eben ein Ordner gepackt und beq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transportiert werden kann. Vorteil: Man braucht si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nken ber die ursprngliche Struktur der Ordner zu machen, dies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ree-Pack wieder rekonstru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Mrz '89 ist die Tree-Pack-Version 1.0 im Umlauf. Dabei hande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eine TTP-Anwendung, die eine Kommando-Zeil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wurde mir vor kurzem mitgeteilt, da diese Version bei ein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n Datei abst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 mir dieser Fall noch nicht aufgetreten war, besorgte ich mi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e Datei, und stellte fest, das der Auspacker (TREEEXTR) bei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Code einen Bitlngen-Fehler machte. Dieser Fall trit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 selten auf, es ist mir bis heute nur eine Datei bekannt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ans Tageslich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angem Knobeln stellte sich heraus, das der Fehler nicht zu beh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, wenn die Kompatibilitt beibehalten wer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habe ich ohne Rcksicht auf ein vorhandenes Format ei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-Pack 1.2 (mittlerweile 1.3) entwickelt. Dieses Format ist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zu Tree-Pack 1.0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der 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EM-Oberflche, Einfache Bedienung, ein komplett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insicht in das gepackte Archiv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inzelnes Auspacken und Einpack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Kennung im Archiv-File,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Abstrze meh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e Archiv-Files (z.B. ARC,ZOO)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1.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ann durch Umbennen in "TREEPACK.ACC" in ein Accessory 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s wird ein fester Extender vergeben, falls kein ander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Fr gepackte Ordner hat sich mittlerweile die Extension ".T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rgert, fr gepackte Files habe ich ".TRF"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berarbeiteter interner Speicheraufbau. Um keine Schwierigkeit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TOS-Versionen zu bekommen, wird beim Aufruf von Tree-P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Speicher auf einmal allokiert, und mit einer eigene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Vollstndiges Hintergrund-Sichern. Damit beim Hantieren mit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nicht stndig die Resourcen des Haupt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gezeichnet werden mssen (was je nach Fensterinhalt recht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sch sein kann), werden die berzeichneten Bereiche einfach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tt gesichert. Das erlaubt ein recht zgiges Arbeiten mit T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Ein Paket-File kann an der gleichen Stelle angelegt werden,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packenden Original-Files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dienung von Tree-Pack ist sehr einfach. Es wurden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ehrungen getroffen, um Bedienungsfehler weitestgehend auszu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Tree-Pack gestartet haben, sehen Sie das Haupt-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ter "Verbose" legt fest, ob der Ein- oder Auspack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icht angewhltem Schalter arbeitet Tree-Pack still vor sich 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ter "Query" schaltet vor jeder Datei eine Abfrage ei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. Datei aus- oder eingepa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chalter hat Prioritt vor dem "Verbose"-Sch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mschalter "Folders" / "Single Files" legt fest, ob 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der ganze Ordner gepackt werden. (Bei einzelnen Fil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Original-Dateiname in das Paket bernommen, sonder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packte Inha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"Crun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arten Sie den Einpackvorgang. Es erscheint ein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, die Sie bitte so einstellen, da die zu packen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Auf Ihrer Festplatte befinde sich auf der Partition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"TEXTE". Darin befinde sich ein Ordner "WORDPLU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 Sie verpack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auf den Laufwerksknopf "C", sofern Sie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dort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ann auf "TEXTE" und dann auf "WORDPLUS". Sie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ie Dateien im Ordner "WORDPLUS". Drcken Sie dann auf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gleiche Weise werden Sie nach der Paket-Datei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ssen Sie einen File-Namen angeben, oder einen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keinen Extender angeben, wird automatisch ".TRE"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auf "Single Files" geschaltet haben, mssen S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statt des Ordners das zu packende File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"Query" eigeschaltet ist, werden Sie vor dem Einpa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fragt, ob diese Datei auch wirklich gepa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en Sie hierzu einen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XT"    (weiter, nicht pa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ECT"  (verwenden und pa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NCEL"  (Packvorgang ganz bee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"Query" nicht eingeschaltet ist, kann der Packvorgan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und Festhalten beider Shift-Tasten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ift-Tasten werden aber nur vor dem Einpacken eines File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, so das Sie die Tasten mitunter recht lange fes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bis die Reaktion 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"Extr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hlen Sie erst das Paket-File aus, und dann die Stelle, 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 ausgepack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abei einen neuen Ordner anleg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Taste "New Folder"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"New Fol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m Desktop: An der Stelle, wo der Ordner angelegt werd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en Namen an, und der Ordner steht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"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halten Sie die Copyright-Meldung, sowie den frei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"Preset 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-Pack merkt sich immer die zuletzt verwendeten Pfade und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 Mit diesem Knopf stellen Sie alle Pfade und File-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Grundstellung, d.h. diejenigen Pfade, bei denen Tree-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"Cont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Inhalt eines Paket-Files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swhlen eines Paketes ist der Rechner ein kleine W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ftigt, um die Original-Namen und -Ordner aus dem Pake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. Ein Balken zeigt, wie lange es in etwa da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befinden Sie sich in einem Rollfeld, in dem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b durch die Liste fa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henfolge entspricht dabei d e r Reihenfolge, mit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im Paket abgeleg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Sort"             : Die Liste wird komplett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Write to file"    : Die Liste wird in einer Datei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Send to printer"  : Die Liste wird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ieser Version, die hoffentlich keine Fehler mehr ent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e Programm hat eine ausgiebige Testphase hinter sich. Ich 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trotzdem darauf hin, da fr Schden jeglicher Art, di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-Pack entstehen, keinerlei Haftung bernomm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unerwartet Schwierigkeiten mit Tree-Pack auftreten sollten,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schriftliche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f.G. Ulf Pridzu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