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unikations-System:                                             Ken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text (Btx)                                          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-Mailbox, Raunheim                                                4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FC-Mailbox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tein                                                1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-COM, WDR Computerclub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                                r.frae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.box, Hamburg                                                    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RN/BITNET                                                 raifra@dgihrz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NET/USENET                                           raifra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CP                       ...{!uunet!mcvax}!unido!rmi!infoac!infohh!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x                                                  17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tex                                                  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= Bitte in die erste Tele(te)x-Zeile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:INFOHH: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damit der Verteiler richtig funktion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