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des Programms DMA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nd: DMAREADY 2.1 - September 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MAREADY  spricht alle a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DMA-Einheiten  an,  die 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MA-Port des Rechners angeschlossen s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erfragt  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s  des ACSI- (Atari Hard Disk Interface) Befehls  "Test 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dy" den Status des Gerts.  Dr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einer "Antwor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MA-Einheit werden erkan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  Die DMA-Einheit ist eine Festplatte und  betriebsbereit.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t allerdings au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 die DMA-Einh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Festplatte ist,  jedoch den "Test Drive  Ready"-Befe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ht und entsprechend antwortet. PARKDISK nimmt in je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 an,  es  handele sich um eine  Festplatte,  wenn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ady"-Antwort er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  Die DMA-Einheit ist eine Festplatte,  aber nicht betriebs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t.  Oder aber sie ist keine Festplatte, versteht abe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st Drive Ready"-Befehl und antwortet entsprechend.  PA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nimmt an, es handele sich um eine Festplatte, wenn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ot Ready"-Antwort er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  Die DMA-Einheit antwortet nicht.  In diesem Fall kann 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  werden,  da unter dieser Adresse keine  DMA-Einh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KDISK prft keine Sub-Einheiten auer Sub-Einheit 0,  d.h.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ngenommen, da eine DMA-Einheit nur eine Subeinheit verw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sollte seine Test sptestens nach ca.  einer  hal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unde abgeschlossen haben.  Wenn der Vorgang wesentlich  l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t  oder  aber keine Meldungen erfolgen  (Absturz  oder  h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s), bitte ich um Mitteilung an untenstehende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nur Lesezugriffe auf den DMA-Port stattfinden,  sind Daten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ste auf angeschlossenen Festplatten selbstverstndlich nicht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AREADY  ist von der im Rechner installierten TOS-Version  un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ig, da die DMA direkt programm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60  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Software ist Public Domain und wird kostenlos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(inklusive Update-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nformieren Sie sich ber verfgba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 und Kritiken sind jederzeit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DMAREADY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derungen sind programmintern und fr den Anwender ohne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DMAREADY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AREADY luft nun als GEM-Applik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DMAREADY 2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derungen sind programm-interner Natur und fr den 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Bedeutung;  einzig sichtbares Zeichen ist die Tatsache,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trotz gleichgebliebener Leistungsmerkmale krz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