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des Programms SCRSAV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nd: SCRSAV 2.0 - Juni 19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 dem  Programm SCRSAV.PRG handelt es sich um  einen  "Scr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",  d.h.  ein Programm,  das dafr sorgt, da nach ein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mten  Zeit der Rechner-Inaktivitt der  Bildschirm  dunkel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haltet wird, um die Bil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e zu sch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Bildschirm wird immer dann dunkelgeschaltet,  wenn fr  m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ens 5 Minuten weder eine Taste an der Tastatur oder Maus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gt wurde noch die Maus beweg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 eine der obigen Aktivitten stattfindet,  wird der 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wieder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CRSAV immer aktiv sein mu,  installiert es sich selbst 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oten.  Um  dies  zu  gewhrleisten,  ist  es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 das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"SCRSAV.PRG" in den Ordner namens "AUTO" zu  kopieren,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uf der Boot-Diskette befindet. Sollte der Ordner noch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sein, mu er ang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60  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Software ist Public Domain und wird kostenlos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(inklusive Update-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nformieren Sie sich ber verfgba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und Kritiken sind jederzeit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