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s Programms PARK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: PARKDISK 3.1 - Septem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Programm dient dazu,  d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der Festplatte in ihre  Pa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zu fahren, um sie und die Oberflchen der Platte vo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igung  zu schtzen.  Im Anschlu an das Programm sollte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abgeschaltet werden,  es sei denn,  PARKDISK meldet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 beim  Zugriff auf die Festplatte.  In  diesem  Fall 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weiter gearbeitet werden (z.B. um die Fehlerursache zu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PARKDISK 3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ie Versionen 1.x und 2.x reine TOS-Applikationen  wa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mit Version 3.0 nun ein GEM-Programm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PARKDISK 3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derungen sind programm-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;  einzig sichtbares Zeichen ist die Tatsache,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trotz gleichgebliebener Leistungsmerkmale krz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