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kumentation des Programms HDC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tand: HDCACHE 1.1 - Juli 198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s  Programm - das im AUTO-Ordner abgelegt wird -  realisi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n  "Cache"  fr jede Partition  einer  angeschlossenen  Fe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tte. Es funktioniert nach folgendem Prinz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n ein Sektor von der Festplatte gelesen wird, so sorgt HDCA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fr, da der gelesene Sektor auch in einem speziell dafr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ten Puffer abgelegt wird.  Wenn nun der gleiche Sektor von 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m Programm (oder vom Betriebssystem) nochmals angefordert wir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o  ist  es nicht mehr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,  ihn von der  Festplatte  zu  la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typische Zugriffszeit:  Millisekunden),  sondern er kann aus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ffer  dem anfordenden Programm bergeben werden  (typische  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iffszeit:  Nano- bis Mikrosekunden).  Der Effekt ist also 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windigkeitssteiger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DCACHE puffert nur Lesezugriffe auf die  Festplatte.  Schreib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iffe werden unmittelbar ausgefhrt,  um vor Datenverlust  du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omausfall  oder Rechnerabsturz sicher zu sein.  Fr jede  P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tion der Festplatte (maximal werden 8 von HDCACHE  untersttz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jeweils maximal 16 MBytes gro sein drfen) wird ein  Puf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n  64 kBytes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angelegt.  Bei drei  Partitions  beanspru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DCACHE  demnach ca.  200 kByte Hauptspeicher.  Der  Geschwindi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tszuwachs betrgt im Mittel 20 %.  Dieser Wert schwankt jedo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k.  So  werden TOS-Zugriffe auf die FAT bzw.  auf  Director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trge um mehrere 100 % beschleunigt, whrend Mehrsektorzugri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 gar keine Beschleunigung erfa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DCACHE benutzt keine undokumentierten Systemvariablen oder -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fe. Es ist daher (weitgehend) TOS-Versions-unabhng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 sich  ein Bild von der Wirksamkeit des Programms  zu  mach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ieren Sie doch einmal folgendes a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Sie im Desktop das Laufwerks-Icon "C" an, soda es in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rt dargestellt wird. Im Men "DATEI" klicken Sie nun bitte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trag  "Info zeigen..." an.  Beim ersten Aufruf  (die  Sekto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noch nicht gepuffert) dauert die Ermittlung der Daten meh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  Sekunden.  Wenn  Sie das Gleiche nun  noch  einmal  probi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HDCACHE  hat  die betreffenden  Sektoren  jetzt  gepuffert), 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 Sie  erleben,  da die Daten sofort  auf  den  Bildschi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 werden.  Tatschlich findet beim zweiten Mal keinerl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riff auf die Festplatte mehr st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nzugriffe werden von HDCACHE in keiner Weise  beeinflu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.h. auch nicht gepuff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Bitte zum Schlu: Sollten Sie irgendwelche Effekte im Zus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spiel mit anderen Programmen feststellen,  beispielsweise  D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verstmmelung  (so unwahrscheinlich das auch ist) oder  hn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s,  so teilen Sie mir dies bitte mit. Ich selbst habe ausfh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e Tests mit einer Unmenge Programmen durchgefhrt und kein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  Probleme  festgestellt (sonst wrde ich  das  Programm 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  public domain machen).  I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aber darauf  hinweis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ich natrlich keinerlei Garantien fr die einwandfreie  Fun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onsfhigkeit  des  Programms  abgeben kann  und  da  keinerl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densersatzansprche  Ihrerseits bestehen (dies gilt  brige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jedes erhltliche public domain Programm). Nichts desto trot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mir Fehlfunktionen nicht beka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iner  Frd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ler Strae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360   Fried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tx 06 0319 28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orliegende Software ist Public Domain und wird kostenlos 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ben (inklusive Update-Servi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informieren Sie sich ber verfgbare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regungen und Kritiken sind jederzeit will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date-Informa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bei HDCACHE 1.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ie Wartezeit whrend der Initialisierung etwas zu  "entsch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" und ngstlichen Naturen  bewut zu machen, da alles in Or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g ist, werden nun zustzliche Meldungen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