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en Dank all denen, die mitgeholfen haben, TransTerm zu verwirk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"Betatester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Ja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Planst Du eine neue Release? Ich htte da so einen Vorschlag..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ias St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TransTerm ist fehlerfrei, ich wei. Aber wenn man die Tast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ckt..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mar S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ber das Programm XY kann auerdem noch dies und das..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"Infobroker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d Lienkamp, Btx-Teilnehmer   (Kermit-Protokollunterl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not Miksch, AEG Seligenstadt (XModem-Protokollunterl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Kircher, Fernmeldeamt Hanau  (Nachhilfestunden in Sachen CCITT-Anw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"Retter in der No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ta Lutz, Heimsoeth &amp; Borland, Abteilung Update Turbo C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recht Schilling, FH Friedberg, Datenver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 last but not l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tters, who told me about all those things that formed Trans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er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