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Achtung +++ Achtung +++ Achtung +++ Achtung +++ Achtung +++ Achtung 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ber den TransTerm-Versionen 1.0 bis 1.2 hat sich ab Version 1.3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format der Telefonnummern-Datei TRNSTERM.TEL gendert und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el zum frheren Format. Der Grund: man kann jetzt 3 Parameter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neue Format, in das Sie Ihre TRNSTERM.TEL unbedingt bringen mss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problemlos mit TransTerm 1.3 (und folgende) arbeiten w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lte  1: Hierhin kommt die Telefonnummer (maximal 16 Zeichen).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zur besseren Lesbarkeit der Telefonnummer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17: Ab hier steht die Baudrate der Mailbox (oder allgemeiner: de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whlenden Modems)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sind: 300, 1200, 2400,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 23: Hier steht die Anzahl der Datenbits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sind: 7,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Werte werden ignoriert (gilt auch fr die anderen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 25: Hierhin kommt die Parit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sind: No, Even, Od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aritt, gerade Paritt, ungerade Pa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 31: Ab hier steht die Anzahl der Stopbits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sind: 1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Werte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33: Hierher schreiben Sie "CR", wenn Carriage Return bei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turn/Enter-Taste gesendet werden soll und "CL"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ss Carriage Return - Line Feed gesend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37: Hierher schreiben Sie "CR", wenn bei Empfang von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ur Carriage Return auf dem Bildschirm ausgefhr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CL", wenn Carriage Return und Line Feed ausgefh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 41: Jetzt kommt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Zeichensatz: "A8" fr "Atari 8 Bi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7" fr "ASCII-7-Bit-deutsch" und "I7" fr "ASCII-7-Bits-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45: Hier steht ein beliebiger, maximal 16 Zeichen langer Text (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lnger!). Am besten der Name der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tippfaul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Arbeit sparen, indem Sie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rate nur das erste Zeichen eingeben (1 fr 1200 Baud, 2 fr 2400 Ba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fr 300 Baud und 9 fr 9600 Baud). Auch bei der Par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bk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: N fr "No Parity" ("keine Paritt"), E fr "Even Parity" ("Gerade P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") und O (nicht verwechseln mit Null = 0) fr "Odd Parity" ("Ungerade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t"). Beim Zeichensatz reichen "A" fr den Atari-Zeichensatz, "D"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deutsch-Zeichensatz und "I" fr den ASCII-International-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m Fall mu der erste Buchstabe ein Grobuchstabe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= Eine Besonderheit bei der Eingabe der Telefonnummer ist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oft kann man mehrere hufi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Telefonnummern im Modem absp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und greift dann auf diese nur noch ber die Speicherplatz-Nummer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Term untersttzt diesen Modus. Wenn Sie eine Nummer beispielswe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"0" des Modems abgelegt haben, dann tragen Sie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der kompletten Telefonnummer einfach das Zeichen "S" (Grobuchstab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"0" (fr "Speicherplatz 0")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tut mir leid, da die Kompatibilitt nicht mehr gegeben ist, a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Format gibt mir fr knftige Erweiterungen einen besseren Spielr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Fra (Rainer Frdr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