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kumentation des Programms �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and: �Term 1.1 - Februar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Programm �Term ist ein klitzekleines  Terminalprogramm,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sfalls als vollwertiger Ersatz f�r die "gro�en" Termina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e dienen soll. Es wurde vielmehr deshalb geschrieben, um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r-Dabei-Terminalprogramm  zur Verf�gung zu  haben  (sozus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 den  schnellen Hack zwischendurch);  ein  Progamm,  da�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wenig Speicherplatz-Bedarf folgende Eigenschaften 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Ver�nderbare  Baudrate  (Bet�tigen  der  F1-Taste   schal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300 und 1200 Baud hin und 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Ver�nderbare Anzahl Datenbits (Bet�tigen der F2-Tas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 zwischen 8 Datenbits und 7 Datenbits hin und 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Ver�nderbare  Parit�t (Bet�tigen der F3-Taste schaltet 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n "Keine Parit�t",  "Gerade Parit�t" und "Ungerade P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t" 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Ver�nderbare Anzahl Stopbits (Bet�tigen der F4-Taste 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 zwischen 1 und 2 Stopbit(s) hin und 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Return-Tasten-Verhalten  (Bet�tigen  der  F5-Taste  schal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wischen  Senden des Zeichens "Carriage Return"  (hex.  $0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Senden der beiden Zeichen "Carriage Return,  Line  Fe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x. $0D0A) hin und 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Verhalten  bei empfangenem "Carriage Return" (Bet�tige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-Taste schaltet zwischen "CR" und "CRLF" hin und 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Zeichensatz-Wahl  (Bet�tigen der F7-Taste schaltet 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ari-Zeichensatz und ASCII-7-Bit-Zeichensatz mit  deut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lauten hin und 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Start des Programms sind die obigen Parameter wie folgt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8 Date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Keine P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1 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"CR" senden bei Return-Tasten-Bet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"CR" an Bildschirm senden bei Empfang von "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Atari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Parameter k�nnen jederzeit durch Bet�tigen der entspre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staste  ge�ndert  werden.  Es empfiehlt  sich  aller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ie Schnittstelle umzustellen,  w�hrend eine Datenv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steht, da das zu unerwarteten Effekten f�h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Datenverkehr wird mitprotokolliert und in einer Datei 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TERM.LOG" im aktuellen Directory abgelegt.  Achtung,  bei 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s Programms wird die Protokolldatei neu angelegt. D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 Inhalt einer eventuell schon vorhandenen Protokolldatei  g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verlo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m  puffert jeweils 2 kBytes Daten und schreibt diese dann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 in die Datei. Die Puffergr��e von 2 kBytes hat sich al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ftiger  Kompromi� zwischen der H�ufigkeit von  Platten-  (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-) Zugriffen und der L�nge eines Platten- (oder  Dis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) Zugriffs er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rm kann jederzeit verlassen werden durch Bet�tigen der "UNDO"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 Es erscheint dann abschlie�end eine Meldung, da�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oll in der Datei "UTERM.LOG" zu fi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iner  Fr�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�rler Stra�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60   Frie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x 06 0319 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Software ist Public Domain und wird kostenlo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(inklusive Update-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informieren Sie sich �ber verf�gba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regungen und Kritiken sind jederzeit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-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bei �Term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er Wahl des ASCII-7-Zeichensatzes wird jetzt von �Term Bit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s  jeden empfangenen Zeichens explizit auf  "0"  gesetzt,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effekte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