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DAT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DATETIME 1.0 - September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TIME ist ein kleines Programm, das ein Bildschirm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, in dem dann das aktuelle Datum und die aktuelle Uhrzei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lendet  wird.  Wenn Sie dem Programm die Endung ".PRG"  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DATETIME als normales GEM-Programm,  wenn Sie die 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.ACC" ndern,  als Accessory (seine wohl angemessenere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dee zu diesem Programm stammt aus einem dem  Turbo-C-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(Heimsoeth &amp; Borland) als Beispielprogramm beiliegenden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.  Allerdings wurden einige wichtige nderungen  vorge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besondere  Datum/Uhrzeit-Ermittlung)  und  Fehler  korrig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ensterberechn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