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 BOOT by DW Bin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Y_BOOT.PRG is a little program I wrote to make boot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oring.  Even with a hard drive it takes about 5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sk accessories to load, leaving me with a tot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've had several boot-up picture loaders but they a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- too slow or required the name of the picture or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ther than tiny - which for several reasons, I pre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as born TINY BOOT.  It displays a randomly selec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up time.  The pictures can be in a designated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Y_BOOT.PRG is put in the AUTO folder and MUST be the last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icture to remain on screen while the access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I use both FOLDERSXXX and UNIVERSE and they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last.  UNIVERSE is next to last and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Y_BOOT.PRG can display pictures in all three resolu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color pics on a monochrome monitor or hi-rez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one.  The program is long enough alread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dithering algorithm.  It is smart enough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monitor you're using and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lacing TNY_BOOT.PRG in the AUTO folder, ei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ove some TNY pics into that f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reate a TNY_BOOT.INF file specifying which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cs are found in. You may also turn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ity title by putting an 'N'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\clip_art\boot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tell TNY_BOOT to look for the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E in the CLIP_ART\BOOT.PIC\ fold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of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\clip_art\boot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the same thing but keeps the titling 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get to see my name and the name of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The pics don't have to be segr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esolution and you don't have to 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you normally keep them in.  TINY BOOT look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the pics are in and if it doesn't find the TNY_BOO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looks for the pictures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WBin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W-B GEnie                           D_W_B Delph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