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so mssen Fonts konvertiert werd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 Frage stellt sich unweigerlich, wenn m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bei diesem Programm um einen Fontkonvert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Also fange ich ganz vorn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einiger Zeit erhielt ich die PD - Diskette Nr. 1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r Diskette befindet sich ein Programm, 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 ein Accessory, das sich FONTEDIT n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EDIT bietet die verblffende Fhigkeit,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als Systemfont anzumelden. Beliebig heit dab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jeden Font benutzen kann, der im F16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16 - Format, was ist denn das ?" werden Sie sich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leicht fragen.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darauf hier nicht n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, falls es Sie interessiert wird Sie Dirk Woit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von FONTEDIT, gegen eine Prmie von 10 DM da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. Nheres entnehmen Sie bitt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EDI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kurz zu ma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Versuche, mit FONTEDIT Fontdateien im DEGA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den, scheiterten klglich. Da ich aber be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en verfgte, die ja recht hufig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von DEGAS, TEMPUS, STAD, ..., machte ich mich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zu schreiben, das Fontdateien zwische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Formaten 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sehen Sie 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Font zu konvertieren brauchen Sie ihn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im anderen Format wieder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Fontdatei im richtigen Format gelad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Sie an der Zeichen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nvertieren kann in beiden Richtungen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rhandene DEGA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nach der Konvertierung als Systemfont an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mit FONTEDIT eigene 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und diese dann, als DEGAS - Font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mit TEMPU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sog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orhandene DEGAS - Fonts zu e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ehen Sie so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FONTCONV.PRG und klicken Sie auf de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NTEDIT Aufrufen". Es ist mir, auf zugegebenerma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legaler Weise, gelungen, FONTEDIT aus dem Font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erer ohne Menleiste einfach per Buttonklick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un im Fonteditor auf "USE 8*16" und keh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"QUIT" wieder zum Fontkonvertier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tton "Systemfont installieren" ist jetz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laden Sie einen DEGAS - Font und melden ih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font an. Rufen Sie jetzt wieder den Fontedito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chensatz ist bereit um edier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damit fertig, klicken Sie auf QUIT. Im F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er klicken Sie nun auf "Systemfont bernehm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Zeichensatz wieder im DEGAS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DEGAS - Fontdateien als auch die Font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FONTEDIT mit dem Befehl SAVE ALL erzeug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die Dateiendung FNT. Sowohl FONTEDIT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 Fontkonvertierer erkennen aber anhand der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Datei das jeweils passende Forma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ntkonvertierer funktioniert auch dan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FONTEDIT nicht geladen ist. Ledig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"FONTEDIT aufrufen" und "Systemfont install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stemfont installieren" funktioniert nur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tton "USE 8*16" im Fonteditor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nmlich wird statt des ROM - Systemzeichensatze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AM installiert. Dieser kann vom Fontkonvertier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 werden, jener verstndlicherweis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mit FONTEDIT nur im Monochrommodus Fonts e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nd die 8*16 Fonts im Farbbetrieb nicht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der Fontkonvertierer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des Fontkonvertierers wurd am 26.10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sind Public Domain und drfe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, allerdings nur mit der jeweiligen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CONV ist ohne FONTEDIT allerdings wenig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, Anregungen, Kritik oder Verbesserungsvorsch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Fonkonvertierer wenden Sie sich bitte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K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rts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 Ihre Frage den Fonteditor, wenden Si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Wo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bel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30 Remscheid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bitte auch die Datei FONTEDIT.T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ann ich nur hoffen, da es bald viele, viele PD -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ir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