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11.DOC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11 Version 3.0 corrects a couple of bug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and incorporates a couple new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stores the palette to whatever the colors we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rrects problem of multiple selections showing up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group (e.g. Drive A &amp; B both selected, Tracks 80 &amp;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selected... etc.). This problem only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 Accessory Version.... F11GEM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w allows use of the same resource file for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nochrome system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RNAL Drive "B"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racks selection now includes 81 &amp; 82 Tracks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Verification of formatte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useful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marginal when doing an 11 Sector/Track format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ported upon receipt of any disk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procedure. This includes the most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rive not ready, CRC errors, Sector not found, Tra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...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SDOS Boo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allows the creation of MSDOS Bootable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 ( 5 1/2" not supported) for portation to IBM or IB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that have 3 1/2"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copying files between different sector layout dis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disk drive, make sure to open one disk as driv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other as Drive "B". This way the OS will read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Block for each disk correctly and avoid any th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floppy drives cannot handle more than 80 Tracks/Disk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physical limitation ( plastic crash st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so note that the faster your disk turns above the 300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, the more likely you are to get errors wh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11 Sectors/Track. This is due to the fact that the 1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out cannot be successfully written because the disk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revolution before the last sector is complete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recommend using the VERIFY option on all 11 Sector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disks you format will have anywhere from 357,376 to 923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vailable to the user when using the double sided 1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You get ~200k bytes Extra/Disk. 200k x 10 Disks/Bo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Mega Bytes Extra/Box. Thats almost 3 extra doubled sided dis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time and effort has went into this program to make i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friendly. I hope you find it useful for some of your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ny comments and/or suggestions you might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Orsie                         Compuserve   73737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 Eagles Ct. Apt.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minster, Md   21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