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ST-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Ladendes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genSiedieDisketteindasLaufwerkundschaltenSieI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SiesehennuneinenOrdnermitdemNamen"Memory"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JetztsehenSieeinlauffhigesProgrammmitdem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EMORY.PRG",klickenSiedieses2xanmitder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DieMe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serscheintnundasTitelbildaufdemBildschirm,klick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xmitderlinkenMaustasteoderdrckenSieirgendeine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mitdemSpielbeginn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iesehennuneinMenmit5verschiedenen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beginnteinneuesSpiel,allerdingsmssenerstSpiel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wordenseinundderSchwierigkeitsgradmu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ommtineinMen,indemmandieSpielstrkedes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kannundsomitdenLeveldesSpielsbestimm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dieMerkfhigkeitdesComputerszwischen5%und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5er-Schritteneinstellen.Auerdemkannmanindiese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nNamen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TastendruckkannmansichdieHighscoresim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anschauen.EswerdenproLevelimmerdie5b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kannmansicheinKartenspielraussuchenmitd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unddieses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TastendruckkannmandasAtariST-Memoryverlass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Betriebssystemzurckk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Zieldes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ZieldesSpielsistmehrKartenalsderComputerabzuru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fangenimmerSieanundjedermuzweiKartenaufdecke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heitderMotiveistmannocheinmalanderReiheundbe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Punkte.DasSpielkannauchunentschiedenenden.In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habenSieauchgewonnen.WollenSieeinSpielzwische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e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ESC-Taste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PAS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tinKochertMartinKo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chenweg5Gladiolenweg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129Talheim7050Waiblinge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07133/3902Tel:07151/82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DasSpielistinGfA-Basicgeschriebenundanschlie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iert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