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METAFONT-Dateien in diesem Ordner sind aus der TUGboat (Zeitschrif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 Users Group) abgetippt. Erklrungen und Kommentare dazu sind nachzu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: Georgia K.M. Tobin, "A Handy Little Font" (Font Forum), TUGboat Volume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. 1 (April 1989), Seiten 28--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m Erzeugen des Zeichensatzes einfach die Datei HANDS.MF mit META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setzen (Base-Datei PLAIN). In TeX kann man die verschiedenen Hnde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uchstaben" A bis D an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 Spa mit den Hnden wn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tz Birkhahn und Stefan Lind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