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and Ignac 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World Of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now supports the Diablo emulator, G+Plus, and the Hyp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Quick ST can run as a desk accessory (QUICKST.ACC)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desktop comes up (QUICKST.PRG). It uses about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peeds up text output and G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s are more efficient in monochrome, but we are working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peed up col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uick ST also displays the amount of free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OS version of your computer. In case you discove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us and be sure to include the TOS version of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now also compatible with Font Tricks, and other font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uick ST is just slightly faster than befor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re that is it now compatible with just about any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and this text may be copied and distributed freely by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 fee other than the download charges or cost of the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That means _you_ B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ntribution of $20 would be appreciated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it, tell us why. If it's a bug, let us know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ick ST update is planned for sometime 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uggestions may be phoned in to: (519)-747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email can be sent to watmath!watcgl!electro!ig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AREKM, and also in the Atari ST bulletin board: Cat 2 Topic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and BIX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