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20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...............................................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&amp;Fun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HenningP.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1989byIDL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gerstrae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0Darmstadt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06151-58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VertriebsrechtederVersionV1.0liegenexklusivbeide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eige"JEDESBITZHLT"genanntenAnbietern-demPD-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ftungsausschl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&amp;FunfhrtBerechnungennachverschiedenenwissenschaftl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wissenschaftlichen,astrologischenundsogenannten'NewA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enntnissendurch.DasProgrammunddiefolgendeAnleitung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groerSorgfaltzusammengestelltundausfhrlichgete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tzdemsindFehlernichtmitSicherheitauszuschlieen.Der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IDLSoftwarebernehmenkeinerleiGewhrleistungdafr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&amp;Funlauffhigist,korrektarbeitetoderErgebnisselief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frMenschen,TiereoderGerteinirgendeinerFormverstnd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vollodernotwendig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NLEITU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&amp;Fundient der Partner-/Freundschaftsanalyse,auf der Ba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edener wissenschaftlicher, astrologischerund 'New-Ag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enntnisse. In der vorliegenden Versionwird der Grad der Harmo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schen bis zu fnf Personenermittelt und als Prozentwert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hlenSieimMenpunkt"Datei"dieFunktion"Werteeingeb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ebenSieNamenundGeburtsdatumvonmindestenzweiPersone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sEingabeformatistz.B.01.05.1950oder01051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hlenSiejetztimMenpunkt"Datei"dieFunktion"Ergebniszeig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eanersterPositioneingetragenePersonerscheintinder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zoben.DieersteVergleichspersonerscheintlinksunten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dreiProzentbalkenmitderBezeichnungK,SundG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derBalken,desto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stdieHarmonieim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,"S"eeleoder"G"eist-bezogenaufdiePersono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einePersoninderunterenReihe.Diedazupas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wertevon0-100werdenjeweilsamlinkenRandab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itereVergleichspersonenwerdeninderMitteundrechts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wiederummitProzentangabenderHarmoniezurPerso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Bild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lickenSienundenNameneinerderdreiVergleichspersone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wirddiesePersonandieobersteStellegesetzt.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dasichauchdieVergleichswertegendernhaben: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swertezeigenimmerdenGradderHarmoniezwisc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obenundjedereinzelnenVergleichspersonderdar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denReih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stfrdienunfolgendeAnalysevonbesondererBedeutu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Vergleichswertebeziehensichausschlielichaufdie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PersoninRelationzudendreiPersonender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.VergleichezwischennebeneinanderliegendenPerson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unterenReihesindnichtaussagekrf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A(AmBildschirmobenangezeigt)hat50%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moniemitPersonXund50%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licheHarmoni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HarmoniewertvonXinBezugaufY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indiesem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100%oder0%betragen-derQuervergleichegibtuns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esErgebn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brigenFunktionenderMenleiste(Drucken/Suchen)sinder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ersionLove&amp;Fun2.0sinnvoll.DieeingebauteAdresskartei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aufkomfortableWeisenachgeeignetenPartnerndurch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ragenzumProgrammrichtenSiebittetelefonsic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steller:IDLSoftware,Tel.06151-58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ielinkeSpalte"K"gibtdenGrad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lichenHarmo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deramoberenBildrandangezeigtenPersonundden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liegendenPersone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h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licheHarmonieistdieGrundlagef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gemeinsam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liche/sportlicheAktiv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ontaneZuneigung/LiebeaufdenerstenB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meinsameUnternehmungenallgemeiner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ingeHarmoniekannzustndigerberforderungderein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nderenPerson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mittlereSpalte"S"zeigtdenGradderseelischenHarmoni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eseelischeHarmonieistdieGrundlagef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haltendeFreundschaftundZunei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GefhlderGeborgenheitmitderanderen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reundlichenundkollegialenUmgangmitein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asGefhl,nichtsfalschesSagenoderTu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ingeHarmonieuertsichinGefhlenderAbneigungundMitr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deranderen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rechteSpalte"G"zeigtdenGraddergeistigenHarmoni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egeistigeHarmonieistdieGrundlagef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rfolgreicheintellektuelleZusammenarb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meinsamesL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ingeHarmoniemachteffektivesArbeiten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erbeidenPersonenKonzentrationsschwchen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SieIhreBeziehungzuFreundenundBekanntenmitLove&amp;Fun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upenehmen,solltenSieeineListeanfertigenunddaraufda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ndeErgebnisfes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nSienicht,IhreGefhlein%-Wertenfestzuhalt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nSiesichfrganzdeutlicheFormuli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nnAdenRaumbetrittlaufenmirangenehmeSchauerdenRckenr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gibtmireinGefhlderSicherheit,ichkanngutmitIhr/Ihmr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itCkannichnichtsanfangen,trotzdemmagichSie/I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chhabekeinInteresseDnherkennenzul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itEredeichnureinpaarbelangloseW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mUmgangmitFgibtesSpann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GmachtmirAngst,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denRaumsofort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sgemsindIhreFreundeimoberenProzentbereich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ittlerenSpaltezufinden.berraschendniedrigeHarmoni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nPersonendeuteninersterLinieaufeinenEingabe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-berprfenSieunbedingtdasGeburtsdatumdieser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dersistesbeidenPersonen,mitdenenSieunfreiwil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akt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tern,Verwandten,ArbeitskollegenundVorgesetztenkannma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ohneweiteresentziehen,deshalbfhrenniedrigeHarmoni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nPersoneninderRegelzumStreit.Daf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Personenkreisverantwortlichmachen,sondernnursich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bellierenSienicht,damitliefernSiederanderenSeitewunder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ndstofffrdasnchsteGef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kzeptierenSie,daeinproblemlosesundharmonischesVerhlt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durchIhrvorausschauendesVerhaltenerreich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meidenSiediebekanntenStreitpunkte.Dievorgescho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elassensichnich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siebietennureineGrund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Wortgef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unSie,wasmanvonIhnenverlangt,wennSieesverantw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WichtigeralsblinderGehorsamistdieGlaubwr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schaffenSiesichIhrRecht.Umberreaktionenzuvermei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zunchstallenZornabklingenlassenunddann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ndberweitereSchrittenachde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eigenSieMutzurEntscheidung.Nichtswirdmehrausgenutzt,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nentschlossenheiteinesMenschen,denmanohnehi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LassenSiesichIhrePlnenicht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berlegenSie,w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bgebrocheneSchulausbildungmehrschadet:demLehr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magoderIhn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ve&amp;FunbietetindererweitertenVersio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ZahlvonPersonenindieDatenbankzubernehmenundd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nachbesondersharmonischenBeziehungenzusuchen.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vieleneueMenschenkennenzulernenundgebenSie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indasProgrammei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diesemWegesoga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nerservicefrIhreFreundeein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ve&amp;Fun2.0wirdmandantenfhigsein,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Programm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frdiekommerziellePartnervermittlungeinsetzen.Love&amp;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tAusdruckemitdenzueinerbestimmtenPersonpas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ePartnervermittlungfrFreizeitundUrlaubist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cht,unterBercksichtigungderjeweiligenHobbiesundInte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interessantistdasProgrammauchfrdenEinsatz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platz,dennnichtsistunproduktiveralsMitarbeiter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streitenundsichbeiderArbeitbehindern.MitLove&amp;Fun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bteilungenundganzeBelegschaftenunterdemGesichts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Harmoniezusammen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RivalisierendeGrupp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denrichtigenManagerzu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denEinheitverschmil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urchdieEntlassung/Abwerbungdes"Katalysators"kan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aberauchinsichzusammen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nnSpannungenexistierenltsichmitLove&amp;Funprfen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oderVersetzungendasBetriebsklimaverbess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SportleistetLove&amp;Fun2.0guteDien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rfenSie,obdieSturmspitzenIhrerMannschafteinand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monieverbundensind,oderob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rKonkurrenzkamp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ambehi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Auchder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ntlicheToto-Tip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davonabhngen,obMann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TrainerdurcheinharmonischesVerhltnisbeflge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uchfunktionen machen Love&amp;Fun2.0 zu einer erstaun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eitigen Entscheidungshilfe. Auf Mausklick wird die inte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datei nach geeigneten Partnern fr Liebe, Sport, Frei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Beruf durchsucht und die gefundenen Personen in der Graf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Auerdem kann das Ergebnis auch in Form eines Brief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 werden, in dem die anfragende Person mit Partneradr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eeigneten Rendevouz-Terminen versor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ve&amp;Funkannberall eingesetzt werden, woMen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monisch miteinander umgeh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ve&amp;Fun 2.0 - mit Adressverwaltung und Such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 30,-  (inklusive Handbuch in Deutsch und Engli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 bei Ihrem PD-Pool Hndler oder direkt vom Herste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rstra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100 Darmstadt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6151) 58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