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o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bemerkung:  Dieses  Prg  ist nur  fr  Gfa-Basic  Programmi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ant.  Versionen  fr  andere  Programmiersprachen  fol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gengend Interessenten sich m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CS Nehmen]--&gt;[Mens zeichnen]--&gt;[in GfA umwandel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lo ich heisse B.C.S (V1.0), und ich bin konzipiert worden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nen  einen grossen Teil der Arbeit beim Programmieren  mit 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zu ersparen, nmlich die Men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 das gibt es doch ein Resource Construction S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 Ja,  aber BCS erzeugt ein Basic-Lader, 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verwenden. Ein Resource-file ist komplexer zu versteh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licher zu 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findet sich im Ordner B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CS.PRG  : Das eigentliche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CS.DAT  : Prgeigen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CS.LST  : Grafik-Library(mit dem Basiclader mer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???.BCS  : Demo-files(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op-up-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Art von Men kommt in diesem Prg sehr oft vor und  ist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-mens  sehr hnlich:  An der Stelle wo sich  der 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  erscheint  eine  Box.  Gehen  Sie  nun  auf  einem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en Mens,  wird es schwarz .  Um das Men zu verlassen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 auszuwhlen,  gehen Sie ausserhalb der Box und drck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chte Maustaste.  Mens,die grau erschein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edienung  ist denkbar einfach:  Es erscheint  ein  Men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 Symbolen, die in 4 Zeilen aufgeteilt sind. Nun er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chreibung der einzelnen Symbolen von rechts nach links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oben nach u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en erscheint mit folgenden 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 eines BCS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n eines BCS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wandeln in ein GfA-Basic-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napshot:Degas  oder  Doodlebild  laden,   und  ein  Teil  dar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schneiden um es als Icon weiterzu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lrt sich von selbst.Clicken Sie auf new um alles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s ber das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Box  erscheint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 Snap-koordinaten(wie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y-Draw  u.) eingeben(Zum Editieren:Auf der entsprechenden 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en  und  klicken).Ausserde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ntscheiden,  ob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gitter gezeichnet werden soll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 zum  verndern einer gezeichneten Figur:Gehen Sie  auf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igur,  klicken Sie:  Eine Menleiste  erscheint(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aufgefhrten Funktionen sind typisch  fr  objektorien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sprgs wie Easyd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:Die gewhlte Figur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:Die gewhlte Figur wird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:Die gewhlte Figur wird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ZE: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der gewhlten Figur kann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 IN FRONT:Die Figur berlappt all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 IN BACK :Die Figur ist von allen anderen bed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CENTER:Die Figur wird in X-Richtung zen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CENTER:Die Figur wird in Y-Richtung zen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-CENTER:Die Figur wird in X- &amp; Y-Richtung zen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und Texta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:Der Schreibmodus der Figur wird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PATTERN:Der Fllmuster wird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rklrt  sich  von  selbst)Hiermi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le   At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llmuster,Schreibmodus,Text..)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s ber die aktuelle 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Sie das Text-Icon geklickt und gehen sie anschliessend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lose-Box.Drcken Sie anschliessend die linke Maustaste:Ti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nun  den gewnschten Text ein.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nun  ganz 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. Ist er an der richtigen Stelle, drcken Sie die lin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 Bedienung wie Text-Icon. Der einzige Unterschied ist, d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Text dann im Basic-Lader ein Printbefehl ist und  kein 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ehl  (Vorteil: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dann durch einen  Form-Input-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en.Damit sind ganze Dialogboxen denk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gesnapte(Siehe Disk-menu) Ic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diesem 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posi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sich von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gewisse Gebiete markieren,  die dann  im  Basic-L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 werden(Wie ein Button im R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restlichen Icons sind die graphischen Formen,  die  verfg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  Sie  es  doch selbst..Zeichnen  Sie  sich  ein  eige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 und erzeugen Sie dann ein  Basic-Lader(Die  Grafik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gessen mit dem Basic-lader hinzuzumergen)..  Damit 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ganze Mens und Dialogboxen in ein Paar Minuten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Fragen haben,  stehe ich immer noch zur  Verfgung.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ik und Verbesserungsvorschlge bin ich sehr dankbar,  nur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ich eine gute Updateversion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Alle Boxen des Prgs wurden mit dem Prg selbst entwo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CK NI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Jam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