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PAINTBOX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URDE GROSSEN WERT AUF FLACKERFREIE BLOCKFUNKT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 BOXEN UND KREISE AUFZIEHEN 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3-D KRPER WERDEN MIT DER RECHTEN MAUSTASTE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UNTERSTEN REIHE SIND LINIENMUSTER SOWIE TEX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LOCK LADE/SAVE ROUTINE IST IN DIESER VERSION GESPER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SO DIE PINSELAUSWAHL UND DIVERSE ERNEU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 SIND DEMNCHST SPRAYEDITOR,STUFENLOSES DR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KUGEL PROJEKTIEREN,VERZERREN,GITTERNETZMOD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 ANDERE S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OP-UP MENUE KANN MIT KLICK DER RECHT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MENUE BEW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10.- DM GIBT ES DIE VOLLE VERSION SOWEIT SCHO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EINE NEUE UND EIN HANDBUCH FALLS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KLEINE BERRASCHUNG BEKOMMT JEDER BESTELLER ZUS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NREGUNGEN UND NACHRICHT BER FEHLER BIN ICH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NUR MIT DIESEM DOC FILE WEIT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UNGEN AN KARL-HEINZ JAH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USERSTR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DSSELDORF 30        VIEL SPA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