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RVIN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n't think I was asking for too much, just to play against my 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-based Battleship program with graphics representing the ship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 But I had no luck finding such a game so -- thanks to GFA BASIC 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GEM Battleship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part of the program is the logic which launches the miss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has the computer fire randomly until it hits one of your ship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centrates on sinking that particular ship.  I tried to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 was the size of the ship it hit, and whether the ship was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rizontally or vertically, just as a person would.  After the ship is su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arts firing randomly again until it sniffs out another sh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all of either your ships or the computer's ships are s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rew the ships with my favorite drawing program.  It was easy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 containing the ships by using the Get and Put command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screen, but the program would be dependent on the pictur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do, so I got around it by writing a utility program tha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, cuts out the ships using the Get command, then writ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isk for each ship. After all the data files were created,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option in GFA BASIC to merge them into my program.  After this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was fair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Battleship works only in low resolution, so a colo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Antic Disk owners will find a stand-alone version (no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of the program, SHIPCOMB.PRG on Side B of the September disk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's ST Help file for information about how to transfer the program to a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Listing 1, SHIPCOMB.BAS, and Save a copy before you Run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GEM Battleship will prompt you to enter your name and press [RETURN]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for a moment while the program initial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e the menu, go to Option and click on Start. The g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pointer becomes a hand.  Now you're ready to place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 the left grid only, please.  The right-hand grid is wher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ts ships.  Using the hand icon, place your ships horizont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or vertically by click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length is checked from right to left and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hips and their length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       2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-boat          3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er          3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     4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        5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on't let you put a ship in an area too small to hol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ship is equal to the number of hits required to sink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 placng your ships, the hand icon changes back to the point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 to do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pointer to the right-hand grid and click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kely square.  The computer will immediately fire at your target.  H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red square on the computer's right-hand grid and a red d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ft grid.  Blue is a miss.  Sunken ships are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id.  The object is to sink all the computer's ships before it s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  If the computer wins, it will display the locations of i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art a new game any time by clicking on Start.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, you can use the 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n Marvin Jenkins is a student at ITT Technical Institute and ha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computers since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aaaaaaaaaaaaaaaaaaaaaaaaaaa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