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his demo work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 ARC dazu zu unfhig ist, mu man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ubdirectories v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ichten und die Dateien dann darin verteilen, und zw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TARTRSH.V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RSH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LEVELS:          ONLYONE.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DATA:            der gesamt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viel Spass da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b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