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103020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................................................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eforger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GuyLoft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89by IDL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gerstrae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100Darmstadt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06151-5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VertriebsrechtederVersionV1.0liegenexklusivbeid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eige"JEDESBITZHLT"genanntenAnbietern-demPD-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Wasbrauchtmanzum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bendemProgrammko-ReforgerV1.0wirdfolgende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inialoderMebandmitZentimeter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fechtsfeldimMastab1:100(1cm=1Meter),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senbahnplatte,Fuboden,Kchen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lndeteile,z.B.Hgel,Huser,BumeundB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echteckigePappstckeindenFarben"ROT"und"BLAU",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schiedenenEinheitendar.ZurbesserenUnterschei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EinheitenmitNummernver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KampfpanzerLeopard1A1(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2KampfpanzerLeopard2(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3Raketenjagdpanzer(Kette,Milanrak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4MarderSchtzenpanzer(Kette,transportiert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HalbgruppenInfantrie,z.B.2xNr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5M113Schtzenpz.(Kette/schwimmfhig,transport.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gruppenInfantr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6LuchsRad-Sphpanzer(Rad/schwimmfh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7HalbgruppeInfantrie(Fu,3-5Mann,geringeKampfkra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HalbgruppePanzergrenadiere(Fu,normaleKampfkra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9HalbgruppeFallschirmjger(Fu,hoheKampfkra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0Milan(Fu,drahtgelenktePanzerabwehrrak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1SchwerePanzerfaust(F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2Miene(WirdvorSpielbeginngeheimverle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3PKW-hnlicherGelndewagen(Rad,transport.Halbgrup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4Kleinlastwagen,Unimog(RAD,transport.eineHalbgrup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KampfpanzerT62(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2KampfpanzerT72(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3BRDM2S(Rad/schwimmfhig,SaggerPanzerabwehrrak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4BMP(Kette/schwimm,transp.2Halbgrup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5BTR60(Rad/schwimm,transp.2Halbgrup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6BRDM2(Rad/schwi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7HalbgruppeInfantrie(Fu,3-5Mann,geringeKampfkra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HalbgruppeMotorisierteSchtzen(Fu,normaleKampfkra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9HalbgruppeFallschirmjger(Fu,hoheKampfkra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0Sagger(Fu,drahtgelenktePanzerabwehrrak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1SchwerePanzerfaust(F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2Miene(WirdvorSpielbeginngeheimverle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3PKW-hnlicherGelndewagen(Rad,transport.Halbgrup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4Kleinlastwagen(RAD,transport.zweiHalbgrup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Einheitenmehrfachverwendetwerden,erhlt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pstckchennocheinenBuchstaben vonA-Z.Nunstell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geundKompanienauf:z.B.Panzergrenadierkomp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niechef:                                 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aPzGrenadier-Halbgruppe(3-5Mann)  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3aIltisGelndewagen|13a|+|8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nie-Fhrungsgruppe:              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bHalb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4aUnimog2tL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cHalb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4bLKW5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dHalb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4aSchtzenpanzerM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eHalb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0aMi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4bM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rZu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fHalb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gHalb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1aPanzerfa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4cM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hHalb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iHalb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4dM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jHalb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8kHalb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4eM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runddritterZugwieErster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asrichtigebungsverhltnisgegebenist,erhl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reifereinebermachtvon3:1undmehr(z.B.Pz-Grenad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nieROTgegeneinenPz-GrenadierzugBL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StattderPappstck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ModellfigurenundFahrzeug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abHO,1:72und1:67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NachdemdasGelndeaufgebautunddieEinheitendaraufverteilt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sendlichlosgehen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ProgrammstartdurchMausklickaufREFORG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Vor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uftuntersttzungfr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hierdieAnzahlderFAC-"ForwardAirController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otimVerlaufderbungeinsetzendarf.FACssteuer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atzeigenerFlugzeugegegenBodenzieledesGeg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uftuntersttzungfrBLAU,wie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rtillerieuntersttzungfr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ieAnzahlderFOO-"ForwardObservationOfficer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oteinsetzendarf.FOOssindvorgeschobenenBeobachter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insatzderArtilleriel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rtillerieuntersttzungfrBLAU,wie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CsundFOOswerdenaufdemGefechtsfelddurchjeeineEinheitNr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FahrzeugNr.4,5oder13dargestel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itlimit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DenkpausensindaufdemmodernenGefechtsfel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.BittestellenSieein,wielangejederSpiel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chsteBewegungnachdenkendarf.Wersichnichtentsch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useinenSpielzugaus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3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Alert-MeldungenvorjedemSpiel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rtillerietre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einenFOObesitzen,drfenSieentscheiden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nerischeEinheitgetroffenwurde.Vorausgesetzt:derFOO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heit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uftangri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CentscheidetwievieleZielederJetangreifensoll.Z.B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e:Halbgruppe8d,Fahrzeuge13aund4d.DerFACmudieZ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gnergibtan,wievieleFLAK-GeschtzeinFeu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(sieheBEWEG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Ergebniskannlauten:Ziel1,Ziel2und/oderZiel3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"Flugzeugabgeschossen".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Einheitenwerdenvom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DerSpiel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OTziehtzue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abendieWahlzwischenBEWEGEN,FEUERNund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nachistBLAUdran,wie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SiedenMenpunktBEWEGENgewhlthaben,ziehenSie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eineIhrerEinheitenmitfolgenderGeschwindig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utruppen4cmimGelnde,6cmaufderSt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adfahrzeuge20cmimGelnde,36cmaufderSt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ettenfahrzeuge16cmimGelnde,24cmaufderSt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wimmfhigeFahrzeuge4cmimW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ckwrtsfahren4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edesHindernis(niedrigeMauer,Hecke,Grabenetc.)halb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BewegungistdieEinheit"Neutralisiert",siekann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derSpielrundewederfeuern,nochbewegtwerden.Neutralis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werdengekennzeichnet,indemmandiePappscheibe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fehl"Bewegen"kannauchdazugenutztwerden,einFahrze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nNr.1-6)inFeuerstellungzubringen.DiesesFahrzeu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,esdarfindieserSpielrundenichtmehrfeuer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werden.SollteeinLuftangrifferfolgen,zhlt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ealsFLAK-Geschtze(wiein2.3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nSieFEUERNgewhlthaben,gebenSiedieNummerderfeuer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an(von1-12.JeepsundLKWshabenkeineFeuerkra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nngebenSiedasZiel-dieNummerdergegnerischenEinh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(1-14).DiefeuerndeEinheitmudasZielSE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Zielentfernungincmwirdgemessenund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Zielwinkelgibtan,auswelcherRichtungdasGeschoauftrif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sichdazudieGrafikinderMittedesBildschirms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ielgelndeistdasGelndeaufoderhinterdemsichdas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t(1-12).Gelnderartenund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SieamrechtenBild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YbefindetsichinoffenemGelnde,kurzhinter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hohenMauer.WennXaufYfeuertwirdGelnde7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ZaufYfeuert,giltGelnde1,denndieSchulini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achZgehtnichtberoderdurchdieM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1Blaufeuert(Fahrzeug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     Nr1ROTistdasZiel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                 Zielenfernung80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MauerZielrichtu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gelnd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:WennYaufXfeuertgiltGelnde1,dennYstehtdirek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erundfeuertdarber.WennZaufXfeuert,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nde7,dieMaueristbeidenim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Ergebni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reffer,diegegnerischeEinheitfll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nappda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llda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ieverschwendenMunition,dasZielkannaufdiese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kmpf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EinheitenwerdenvomFeld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chdemeineEinheitgefeuerthat,istSieneutralisiert(umdre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annerstindernchstenSpielrundewiederfeuernoder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nSieWARTENgewhlthabenistsofortwiederderGegneramZ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nbeideSpielerWARTENgewhlthabenistdieersteSpiel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,dannbeginntdienchsteR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DieneueSpiel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chdembeideSpielerwartengewhlthaben,beginnt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runde.AlleneutralisiertenEinheitenwerdenwiederumgedr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rbseiteoben),d.h.siesindwiedergefechtsbere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unggehtweiterwiein2.4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Gefechts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bungendetsinnvollerweisenochbevoralleEinheiten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AbgesehenvondenenormenwirtschaftlichenFolgenwr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ustallerEinheitennichtbesondersrealistisch.DieKampfm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mitderWille,dasGefechtfortzusetzen,brichterfahrungs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nachwenigenVerlustenzusammen.Deshalbsollt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echtbeenden,sobald60%derangreifendenFahrzeugeundGru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allensind,egalobdurchFeindeinwirkungoderBedienungs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erdemgiltfolgendeZusatzregelfrInfantriegru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VerlustdesSchtzenpanzersundeinerHalbgruppe,geh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leibendeHalbgruppenichtweiterinFeindrichtungvor,sie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nch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Gelnde(Haus,Wald,Muldeetc.)inDeck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dig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ssensichnurvorstellen,wietraumatischderVerlus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zenpanzersauf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Grenadierewirken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ahrzeugtransportiertlebenswichtigeVorrteantrock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dung,Keks&amp;Schokolade,Bier,ColaundZigaretten.All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ustdeseingebautenKhlschranksistkurzfristignich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me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  Wassolldas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militrischeVerteidigungfrnotwendiggehaltenwird,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gebtwerden.DiedamitverbundenenLa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bererhe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duziertwerden,wennalternativeb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angeb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rsteAusbildungszielhatderAnwenderbereitserreicht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ko-Reforgerdeutlichwird,wieteuerundunsinnig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nVerteidigungskonzeptesind.DieVersionko-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.0sollzujedemWaffensystemauchdenKaufpreisinDMa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eutlichwird,wasjederSchuundTrefferan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tschaflichenAuswirkungenmit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ltsichauchnachvollziehen,wasVerteidigungkostenw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wirMilantruppsmithandelsblichenGOLFGTIoderG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orisieren.KanndieMotorisierungimwestlichenBndnis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Problemsein,odermudieNotaustattungderZivilfahrze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durcheinenEimerTarnfarbeerweitertwer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8  Wiegeht's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neueVersionko-bungV2.0wirderheblicherweitert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realittsnahunddadurchkostendmpfendgeb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FolgendenderungensindinArb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mfortableBedienungdurchkompletteMaussteu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lertboxenwerdenersetzt,Tastatureingabewirdauf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redu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reieEingabebeliebigerWaffen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"offene"VersionistfrdieZukunftaus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usammenstellungderEinheitennachKostenfaktoren,mitdemZ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digungimmereffektiverundbilligerzu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waltungalleramGefechtbeteiligtenEinh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beginngebenSieein,welcheEinheitSieimGef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etz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-z.B.Panzergrenadierkompanie.ko-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dieAnzahlderInfantriegruppen,Fahrzeuge undschw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,undverwaltetderenEi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9  Zu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idealeErgnzungzuko-ReforgerhltIhrPD-PoolAnbi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-farbigeGelndeplattenfrSie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32Plattensindjeweils55x20cmgro,mit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farbigenGelndeformationenundeinemSechseckrasterbedru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wiresinko-ReforgerzurBestimmungderSchuss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DiePlattensindausrobustemKartonundlass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aneinanderlegen,damitgroeGefechtsfelder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senPlattenwirdeinneuerGelndemastabverwendet,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hseckentspricht10MeterninderNatur.BittelegenSie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ungdieOriginaldiskettevonko-ReforgerV1.0bei,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danndieaufdieGelndeplattenangepateVersion1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BestellunggebenSiebittedieNummerdergewnschten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:z.B.Nr.24,OrtschaftmitHusernausHolzundStahlb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8,hgeligesGelndemitGrben,HeckenundZu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16,Weideland,mithohemGrasundeinigenHu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-ReforgerGelndeset:DM4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latte24,18,16plusko-ReforgerV1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quelle:PD-PoolAnbi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irektbeiIDLSoftware06151-5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splatten,einzeln:DM18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0 ko-bungV2.0-lieferbarabNovember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Versionko-bungV2.0:DM25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-bungKomplettset:DM6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lndeplatte24,18,16undko-bung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quelle:PD-PoolAnbi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IDL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1 WeitereSimul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to,vonVictoryGames:DM45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ttspielmitdeutscher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-farbigeKartevonEuropaca.DINA2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0Spielsteine,aufPappegedrucktundgestanz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heitenvonRegiments-bisDivision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oldiers,vonWestendGames:DM6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ttspielmitdeutscher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4-farbigeKarten,beliebigkombinierbar,mitSechseckr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aufPappegedrucktundgesta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Kar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rko-Reforger1.6genutztwerden,lass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nichtmitdenobenangegebenenGelndeplattenkomb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2GeplanteSpieleund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ivildienst,dasletztegroeAbenteuer.(Arbeitsti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suchennochAutorenundProgrammierer,diesichmitdiesemTh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einandersetz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IDLSoftwareplantdieHerausgab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nendenundinformativenGesellschaftsspielaufdemS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ufgengt:IDLSoftware06151-589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