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DuffnerSoftware-undPD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terstr.67833En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7642-3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en,den#sysda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Kundennummer-&gt;!Interessent#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s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d#-#ort##&lt;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s-Nummer:#rechnungsnummer:-21#Zahlungsart:#rechnungsart:-34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Kunden-Nummer:#kundennummer:-21#Rechnungsdatum:#datum: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.MengeE_PreisG_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ezeichnung1:15##menge1:14##e_preis1:14#DM#g_preis1:13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ezeichnung2:15##menge2:14##e_preis2:14#DM#g_preis2:13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ezeichnung3:15##menge3:14##e_preis3:14#DM#g_preis3:13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:#versandkosten:47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att:#rabatt:47#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to:#netto:9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#mwst_satz:4#%Mehrwertsteuer#mwst_betrag:17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tto:#brutto:9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barnettoKasse,ohneAb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_tex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DankfrIhrenAuf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vergessen:EndeAugustATARIMESSEinD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PostgiroamtKarlsruhe:BLZ66010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-Nummer:125424-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