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0000000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ENS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Anred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Nam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Strass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land#-#ort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