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hardRcke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undstrasse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600Wuppertal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02/6403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]3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leitungzumProgramm"AUTOBRSE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.1.0198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Einleitu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ProgrammstartundHauptmen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VerwaltungderAuto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NeuaufnahmevonAuto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Wunschlistenausdrucken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3.3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vonAutos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VerwaltungderVerkufer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NeuaufnahmevonVerkufern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Verkuferlisteanzeigenoderdrucken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Autobestandanzeigenoderdrucken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4Verkufe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VerwaltungderKufer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NeuaufnahmevonKufernundWunschliste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Kuferlisteanzeigenoderdrucken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Wunschlistedrucken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.4Kufe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ErgnzendeHinweise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Programm"AUTOBRSEST"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dieUmsetzung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zeptszurVermittlungvonGebrauchtwagenimNebenerwerb.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beiAutohndlernzumVerkaufstehendeGebrauchtwage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vateAutokufervermitte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KonzeptistausfhrlichindereigenenDatei'konzept.do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eben.HiersolllediglichdieHandhabungdes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beschriebenwerden.Vieleserklrtsichdur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fhrungvonselb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ProgrammstartundHaupt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'AUTOBRSEST'isteinAnwendungsprogramm,das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dBaseIII(bzwdBaseIIIplusoderdBaseIV)bzw.v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atiblenProgrammen,wieSTBaseIIIoderdBManlauffhig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wurdemitHilfevonSTBaseIIIgeschrieb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probt.DieLauffhigkeitunterdenanderenange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muselbstberprf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ProgrammstartwirdzunchstdasProgrammSTBaseIII(oder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programmSTB_Demo)ge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erscheintderPromptpunkt,dereineEingabe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"AUTOBRSEST"wirddanndurchEintippendesBefeh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oaut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(Mit&lt;RETURN&gt;abschli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erscheintdasTitelbildmitdemHinweis,dazunchst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zurArbeitnotwendigenDateien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dasgeschehenist,wirdinderunterenBildmitt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desheutigenDatumsverlangt.GebenSiehierdasDatu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FormTT.MM.JJein.DiePunktewerdendabeivom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BettigeneinerTasteerscheintdasHauptmen,beidem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EingebenderentsprechendenZiffernangeb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ob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earbeitungvonAutos,VerkufernoderKufernwn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dieserPunktefhrtnachffnendernotwendigenDateie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mens,diedenBenutzerweiter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jedemMenkanngrundstzlichdurchdieTaste&lt;0&gt;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igenMenzurckgekehrtwerden.DieTaste&lt;E&gt;fhrt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Beendigungdesgesamten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VerwaltungderAu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rckenderTaste1imHauptmengelangtmanzumUnter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Autos'.Hi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urchBettigenderentsprechenden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Funktionenaufgerufen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1&gt;NeuaufnahmevonAu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2&gt;Wunschlistenaus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3&gt;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vonAu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0&gt;Zurckzu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E&gt;Allesbe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NeuaufnahmevonAu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diesemMenpunk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wieSieerratenwerden,Autos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Datenbankerfatwerden.AlleAutoswerden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nVerkufernzugeordnet.Daherwirdzunchsteinmal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abeeinerVerkufer-Nr.gefor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dieVerkufer-Nr.unbekannt,sokannmansichmitEingabe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999&gt;dieVerkuferlisteanzeigenlassenunddor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Verkufer-Nr.heraussuchen.SolltederVerku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Autosnochnichtaufgenommenwordensein,sokannman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ausunterEingabederNr.&lt;000&gt;auchdieAufnahmedes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kufersvornehmen,bevordieAutoseingegeb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Demoprogrammbefindensich10VerkuferinderDateimit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n101-110.BeiEingabeandererNummernerfolgtderHinwe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ieseVerkufernr.nichtexistiert.EinUntermenfragt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weiterenWnschendesBenutz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eineexistierendeVerkufernr.eingegeben,soerschein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SicherheitsabfragedieAdressedesunterdieser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enVerkufers.DieBesttigungderAdressemit&lt;J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tdannzurEingabemaskefrdieGebrauchtw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ordnetjedemneuaufzunehmendenGebrauchtw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eineAuto-Nummerzu.DieNumerierungistgrunds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vierstelligundbeginntbeijedemVerkufermitder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1.SokanndurchAngabederVerkufernummerundderAuto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Wageneindeutigidentifiziertwerden(z.B.103/1025)A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kannmanimmerablesen,wievieleGebrauchtwagenvo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nVerkufernschoninderDateienthaltenwa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bei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ungvonFahrzeugenausdemBestandwerd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nimmerfortlaufend,niedoppeltv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Eingabemaskesprichtfrsich,hi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ents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denAngabenfrdieaufzunehmendenFahrzeugemachen.Wen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erlngersindalsdieeinzugebendenDaten,werden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rechtsbndigeundlinksbndigeEingabenerkann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ektverarb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nerhalbderEingabemask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enEingabebalkenauch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MausodermitdenPfeiltastenbew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Kasten'Weiter'amrechtenunterenBildrandfhrtSie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enEingabemaske,wennSiedasvorgegebene&lt;J&gt;nu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RETURN&gt;besttigen.ErsetzenSiedas&lt;J&gt;durchein&lt;N&gt;,so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ingabeunter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nchsteMenenthlteineAuflistungder51hufig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tattungsmerkmalevonAutosinalphabetischerReihenfolge.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8dieserAusstattungsmerkmal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urcheinfa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ippeneinerzweistelligenNummerfrdasFahrzeug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stzlic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inderSpalte'Bemerkung'hier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eDetailsangebenoderjedenanderenHinweiszudem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Besttigendes&lt;J&gt;inderSpalte'Weiter'fhrtzu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wahlmen,indemSiedasweitereVorgehenangeb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beachtenSie,dainderDemoversioneinSpeichern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hrzeugennich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istdarberhinausmitzahlreichenSicherheitshin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versehen,diehiernichtimeinzelnenerwhnt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Wunschlistenaus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diesemPunk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bishernochnichtgedruc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nschlistenausgedrucktwerden.UnterWunschlistenwirdhie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vonListennachdenAnfragenderKuferverstande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nschenachAutosmitbestimmtenEigenschaf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i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fer(s.u.)eingegeb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zeigtzunchstan,wievieleWunschlisten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sind.Esfragtdann,oballeWunschlistengedru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Antwortmit&lt;J&gt;erfolgteineweitereSicherheitsabfrage,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Druckerbereitist,bevordasDruckendurchDrcken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gestarte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3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vonAu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Funktionzum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vonAutosistkomfortabelausgestat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nthltverschiedeneSicherheitsabfragen,umeinverseh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che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zuverhindern.Dabeibestehtimmer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laufendeProgrammzuverlassen,umnichtzubestim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onengezwungenzu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wirdwieobenbeschriebeneinbestimmterVerkuf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mAutobestandaus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ungvonAutosdiesesVerkuferskannwhrendder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gesamtenAutobestandesvorgenommenwerdenoderdurch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bestimmtenAuto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ergesamteAutobestandangezeigtwird,sofragt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nachjedemFahrzeug,ob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werdensolloder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Optionwirddanngewhlt,wennmandiegenaueNummerdes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denAutosnichtke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tmandieseNummer,sokannsieauchdirekt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SicherheitshalberwerdendieDatendesunter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mmergespeichertenFahrzeugsdannangezeigtund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ungjetztendgltigentsche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VerwaltungderVerku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'Verkufer'werdenhierimwesentlichenAutohndl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nden,diegemdemKonzeptderAuto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ihrenAutobestan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atenbankeingeben.BevorGebrauchtwageneingegeben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mssendieDatenderVerkuferaufgenommenwerden.Fe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Verkuferlistenangezeigtoderausgedrucktwerdenun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bestandjedeneinzelnenVerkufersmuebenfallsauf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oderdenDruckerausgegeben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BeiAbbr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Geschftbeziehung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Verkuferauchmitihremgesa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tobestandausderDatei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VerkufermenmitWah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zudiesenUnterpun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ichtmandurchDrckenderTaste&lt;2&gt;imHaupt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NeuaufnahmevonVerkuf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WahldiesesPunktesfhrtineineEingabemaske,inder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nderVerkufereingegeben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Innerhalb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maskekannmandenEingabebalkenmitHilfederMaus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iePfeiltastenbew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Verkufer-Nr.wirddabeialsdreistelligeNummervom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vergeben.Siebeginntbei101.DoppelteVergabe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kufer-Nummernistauchbei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ungvonVerkufernaus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andausgeschlo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DemoprogrammsinddieDatenvon10Verkufernunt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mmern101-110festgespeichertund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urchEingabe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nichtvernd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Name,AdresseundTelefonnr.desVerkuferskannd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Ansprechpartners(Verkaufsleiters)gespeichertwerden,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Gedchtniszuentla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iste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indieSpalte'Werbung'frjedenVerku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Werbespruchaufzunehmen,derdanninderWunschliste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eZeilemitausgedruck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Verkuferlisteanzeigenoder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Punktsprichtfrsichselbstunderklrtsichauch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enfhrungim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Autobestandanzeigenoder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AnzeigederbeideneinzelnenVerkuferngespeichertenAu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gtdasProgrammzunchst,obSiedieAnzeigeaufdem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rmwnschenodereineAusgabeeinerBestandslistefr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nVerkuferaufdemDru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folgtnachDrckenderentsprechendenTastedieAuswah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kufersindergleichenArt,wiesieobenbeschrieben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ProgrammteilbedarfkeinerweiterenErkl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4Verkufe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Menfhrungisteshi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nachverschiedenenS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tsabfrageneinzelneVerkufermitihremgesamtenGebrau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genbestandausderDatei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VerwaltungderKufer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'Kufer'werdendieKundenderAuto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verstanden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derAuto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eineListemitGebrauchtwagennachi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nschenerhaltenwollen.UnterdiesemUntermenkannmanwh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dieDatenderVerkufereinschlielichihrerWnsche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bestimmtenAutoaufgenommenwerdensollen,ob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ferlisteangezeigtodergedrucktwerdensolloderob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unschlistenauszudruckensind.Auerdemistda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fer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NeuaufnahmevonKufernundWunsch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diesemPunktverstecktsichdiewichtigsteFunktio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"AUTOBRSEST",nmlichdieAufnahmeundVerarb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Kuferwns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AnwahldiesesPunktesfhrtzuerstzueinerEingabemaske,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ame,AdresseundTelefonnr.derKufereingetragen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NachDrckenvon&lt;RETURN&gt;,wodurchdasvorgegebene&lt;J&gt;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palte&lt;Weiter&gt;besttigtwird,gelangtmanzurEingabe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ieWnschedesVerkufersnachGebrauchtwagenmitbestim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scha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Eingabemaskeistsogestaltet,daindreiGruppen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ternativdieWnschederKufereingetragen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nchs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biszudreiAutomarkeneingetragenwerden(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programmz.B.VW,OpelundFord).WirdkeineAutoma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tragen,indemeinfachdieTaste&lt;RETURN&gt;gedrcktwird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alternativdazudieAngabevonbiszudreiAutotyp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mDemoprogrammz.B.Golf,Kadett,Sierraus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ausoistesdan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entwederdenHubraumoderdieP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derWunschautosauszuwhlen.DieAngabeistdurchzwei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wobeideruntereundobereWertbeiderSuche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cksichtig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kret:EntwedermantrgteinenoberenundunterenWertf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braumein,dannistdieAngabevonPS-Wertennicht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OdermanbesttigtdievorgebenenWertedesHubraums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ie&lt;RETURN&gt;-Taste,dannkannmanEintragungenimFeld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soverfhrtmanbeiderEintragungdesBaujahrsode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isgrenzen,innerhalbderernachAutosimDatenbestandgesu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lichkannmaninderSpalte'ZumBearbeitungsmen'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ende&lt;J&gt;durch&lt;RETURN&gt;besttigen,wonach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rwahllistesichtbar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undieeingegebenenDatenineineDateiber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umdannsptermehrereListenhintereinanderdrucke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whlen,obSienachAbspeicherung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ferdateneingebenwollen,dieEingabebeendenwollenoder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zuletzteingegebeneListesofortgedrucktwerdensoll.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AusdruckenallergespeichertenListenistvonhier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bensowiedasBeendendesVorgangsohneAbspeicheru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mannureinmaldasProgrammausprobier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DemoprogrammistnurdieAuswahlderPunkte&lt;3&gt;und&lt;4&gt;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E&gt;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EineeingegebeneWunschlistekanndurchWahlvon&lt;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drucktwerden.Punkt&lt;4&gt;fhrtzumAusdruckaller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peichertenListen,umdieverschieden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deutlichzumachen.BeiWahlvon&lt;E&gt;wirdda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AbspeichernderListe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Kuferlisteanzeigenoder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PunktbedarfkeinernherenErkl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Wunschliste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diesemPunk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bishernochnichtgedruc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nschlistenausgedrucktwerden.UnterWunschlistenwirdhie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vonListennachdenAnfragenderKuferverstande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nschenachAutosmitbestimmtenEigenschaf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i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'NeuaufnahmevonKufernundWunschliste'(s.o.)eing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zeigtzunchstan,wievieleWunschlisten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sind.Esfragtdann,oballeWunschlistengedru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Antwortmit&lt;J&gt;erfolgteineweitereSicherheitsabfrage,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Druckerbereitist,bevordasDruckendurchDrcken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gestarte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.4Kufe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Option'Kufe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'istmitmehrerenSicherheitsabf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fortabelausgestattet.DieMenfhrungreichtzurErlut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ErgnzendeHin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"AUTOBRSEST"wurdeindervorliegende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fangreichgetestetundinallenTeilenerprobt.Sollteden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bishernichterkannterFehlerauftreten,sobittetderA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eineMitteilungmitein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genauenBeschreibung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n,diezudemFehlerfhren.ZumDankerhl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geberkostenloseinefehlerfreieVersiondes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AutorfrHinweiseundAnregungenzurVernderung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esserungdesProgrammsdankbar.Oftergebensichjaaus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ungerstdiewesentlichenImpulsezurOptimierung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rprogr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registriertenAnwendernwerdenupdate-Versionendes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mittelbarnachFertigstellungautomatischangebo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