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E I S T   D U   E S  ?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Bedienung von diesem Programm  ist sehr  einfach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 Funtionen werden mit der Maus gesteuert. Mit der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en  Maustaste  whlen  Sie aus, mit  der  Rechten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men Sie immer zurck zum Titelbild.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l Spass mit dem Programm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scht der Autor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HTUNG         neue Anschrift: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herfelder Strae 103, 2900 Oldenburg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