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VIZZ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Z.BAS  Version 1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stabenkombination VIZZ soll stellvertretend im Sinn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krzung stehen 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-Zeit/Zhlwerk-Umrech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Videorecordern (auch Kassettenrecorden u..)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bestimmte Bandstelle mit Hilfe des eingebauten Zhl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finden. Eine direkte Anzeige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andlaufzeit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laufzeit ist aber bei den meisten (vor allem lteren) G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soll nun als Ersatz dafr die Arbeit der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kein linearer Zusammenhang zwischen Zhlwerkstand und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r Zeit besteht, wird programmintern ein Nher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NEWTON angew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fahren sttzt sich auf 3 abhngige Mepaare pro Bandty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nnvollerweise an Bandanfang, ungefhr zur Bandmit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Bandende ermittelt werden sollten. Beliebige Zwi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pter der Kontroll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bedeutet aber auch das fr alle vorgesehenen Syste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lngen Mewerte vorhanden sein ms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in der vorliegenden Form nun einerseits aus  |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Grnden keine externen Eingaben solcher Werte zu,| zutreff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 steht mir selbst nur das VHS-System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, momentan sind nur Berechnungen fr dies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Bandlngen 120, 180, 195 und 240 m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re Abweichungen bei unterschiedlichen Gerten und B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ahrscheinlich (Toleranzen, Schlupf, u..). Eine berpr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mittelung eines individuellen Korrekturwertes (-fak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evtl. 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urzanleitung ist unter dem Menpunkt 'Hilfe'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 und darf in unvernder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Herstellerangabe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in GFA-Basic 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580 Bayreuth                       Juli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Mai '88 existiert eine erweiterte Version. Siehe dazu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UE_INF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