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NDER   BERKWOOD  was   written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back Software for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  The   program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in compiled GFA  BASI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raphics  were  produced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CP Art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  on either  GAME.PR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PRG  to  load  the 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an option in the  ga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the editor program  and 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 is made in the 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defining the game's graphic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included a set of 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ith a robot theme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the GFA BASIC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th the game and the edito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  to  fit  the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to the disc,  I have ha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them using a P.D. arch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  The  extra  graphic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listings are all contai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ONUS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ain access to the file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a  disc  and  transfe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 BONUS.ARC  and ARC.TPP 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Double-click on ARC.TPP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esented with an inpu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 a  box.   Type  the 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,    then    press    ENT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bonus.arc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wait  while the  file  i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ed. It takes quite a while,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.    For   those   who 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, you can archiv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typ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xxxxxxxx.arc yyyyyyyy.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 xxxxxxxx  is  an  8  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 and  yyyyyyyy.yyy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you wish to  archive.  To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 files  to  an  arced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  the  above   command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 programs  or  files 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yyyyyy.yyy You'll be surprise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 you ca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it.  Any problems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AE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WESTBOURN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25  7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