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 E R    G R E I F E 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och ein v�llig �berfl�ssiges PD - Programm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Diskette befinden sich ( hoffentlich ) di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.PRG   G.DOC  und   C.RE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zteres wird nicht ben�tigt, es enth�lt als Beispiel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muster, das Sie mal mit Satzl�nge = 1 auf Ihre C -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lass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e �bliche Rechtfertigung - schlie�lich gibt kein halbw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n�nftiger Mensch zu, n�chtelang aus purem Jux vor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en Kasten zu ho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Greifer entstand aus der Notwendigkeit, aus einigen -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s, Briefen und sonstigem Kram, f�r das ei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zu unflexibel ist, mal eben die herauszugreif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zum selben Thema enthalten. Es sollte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, beim Suchmuster sowie bei den Dateinamen mi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arbeiten und bei erfolgreicher Suche entweder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Datei vorw�rts und r�ckw�rts zu bl�ttern oder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als Filter zu verwenden und Datens�tze frei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nge in eine Datei zu schreiben. Auch im interak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es m�glich sein, die gerade angezeigte Seite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hmierdatei' zu schreiben. Neben der M�glichkeit,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ldatei oder einen Dateibaum zu durchsuchen, sollte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 auch eine Liste von Pfadnamen aus einer Datei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letzt w�re es noch sch�n, wenn man zwischendurch auch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aufrufen k�nnte, Shell, Editor u. der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ch klauen ist eine Form, Respekt zu er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lgorithmus f�r das Pattern-matching bot sich das vo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e GREP an, beschrieben in 'C-TOOLS', deutsch beim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t und Technik. Ich gestehe, da� ich f�r den Ausdrucks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mlos bei Allen Hollub abgekupfert habe. Der wiederum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Kernighan und Plauger, 'Softwaretools in Pascal',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son - Wesley, nachgesch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erdings ist GREP ein zeilenorientierter Filter, der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e beim Aufruf erh�lt und dann die Zeilen, in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ereinstimmung gefunden wurde, auf die Standardausgabe schr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hr brauchbar zum Durchforsten von Tabellen ode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en, aber was nutzt mir eine Zeile aus einem Brief ? Au�er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sucht GREP keine ganzen Dateib�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ppelte Arbeit sch�ndet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benutzt die HILFE - Funktion des Greifers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. Diese Datei G.DOC sollte sich daher im selben Ordner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PRG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ist zwar in erster Linie f�r Festplatten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ant, wer aber unter chronischem Platzmangel leide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 aus diesem Text, das Gelaber rausschmei�en. Das Proz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am Anfang der Anleitung wird als Suchmarke 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daher stehen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h w�re aber dankbar, wenn die Weitergabe des Greifers nu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vollst�ndigen Datei G.DOC erfolgen w�rde, einerseits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elkeit, andererseits weil ich keine Lust habe, w�tende 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bekommen, Bugs betreffend, die ich weiter unten beschrieben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m Programmstart sind die Buttons SUCHMUSTER und SU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ktiert. T�tigen Sie hier Ihre Eingaben und geben RETU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klicken SUCH an, so wird eine einzelne Datei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 erfolgreicher Suche werden 20 Zeilen ausgegeben und z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der letzten durch 20 teilbaren Zeilennummer. ( Die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ung von 20 Zeilen l��t sich beliebig �ndern durch S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eren von SATZL�NGE und Eingabe eines anderen Wert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jetzt in der Datei vor (V) und zur�ck (Z)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die angezeigte Seite in die Datei G.OUT schreiben (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die Datei bereits existiert, wird die Seite ans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hangen. (W) setzt die Suche 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) setzt die Suche in der n�chsten Datei fort, (A) bri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Sie den Button SCHWEINSGALOPP angeklickt, arbei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als Filter. Die gefundenen Datens�tze werde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laufend ausgegeben, ohne da� Sie die M�glichkeit zum Bl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n haben ( Sie k�nnen die Ausgabe allerdings mit Contro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halten und mit Control Q fortsetzen ). Dieser Modus is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sch gew�hlt bei  Umleitung der Ausgabe in eine Datei,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anklicken und dahinter den Namen der Ausgabedatei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. Au�erdem k�nnen Sie durch ANH�NGEN w�hlen, ob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tl. bestehende Datei gleichen Namens erweitert od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1STWORD selektiert, werden in 1STWORD-Dateien Har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ch echte Blanks ersetzt ( nat�rlich nur in der Ausgabe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kein 1ST-Word besitzen, aber jede Menge mit 1ST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ppte Anleitungen f�r PD-Programme, k�nnen Sie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s lesbare Texte erzeugen, indem sie als Suchmust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nen . angeben ( passt auf alles ) und die Ausga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atei l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NUMMERN gibt nat�rlich Zeilennummern aus, G/K IS WU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t unabh�ngig von Gro�- und Kleinschreibung, Umlau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rek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ohl der 1ST-Word als auch der G/K-Modus bremsen die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RS ist nur sinnvoll bei SATZL�NGE = 1. Es sorgt daf�r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die Zeilen ausgegeben werden, die das Muster nich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 das Suchmuster in der Dialogbox einzugeb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unter SUCHMUSTER AUS eine Datei angeben, die das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er enth�lt. In dem Fall sind die einzelnen Zeilen 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kn�pft. Am Ende darf nach einer Leerzeile ein beliebig 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tar 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beiden Zeilen f�r das Suchmuster in der Dialogbox g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eine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NUR DATEINAME selektiert werden nur die Name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geben, in denen das Muster vorkommt, bzw. nicht vor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gleichzeitig INVERS selekt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ein Verzeichnis nebst Unterverzeichnissen durchsu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, BAUM DURCHSUCHEN anklicken, Startknoten angeben un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Wahl des Dateimusters m�glichst sicherstellen, da�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files betroffen s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en Unterverzeichnisse ignoriert werden,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ER DURCHSUCHEN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eine h�ufig ben�tigte Gruppe von Dateien zu durchsu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SUCHPFADE AUS und geben dort den Nam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, die eine Liste der zu durchsuchenden Datei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eder Zeile mu� genau ein Pfadname angegeb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Hilfe dabei bietet SUCHPFADLISTE ERSTELLEN.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fert vom Startknoten ausgehend eine Liste s�mtlicher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er Unterverzeichnisse ( sofern ORDNER DURCHSU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ktiert ist ), die auf das Dateimuster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gabe leiten Sie in eine Datei, widerholen das Ganze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mals ( ANH�NGEN w�hlen ) mit anderen Ordnern und/oder Mu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chmei�en mit einem Editor �berfl�ssiges 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Editor k�nnen Sie unter EDIT aufrufen, vorausgesetzt,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t sich im selben Ordner wie G.PRG und h�rt auf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.PRG. Ebenso k�nnen Sie eine Shell COMMAND.PRG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Programme unter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Zeichen k�nnen in Suchausdr�ck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t    Tabul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^ ]  Ausschlu�me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beliebig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beliebig oft das vorher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Oder - Ver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 nach | ^ $ [ ] . oder * selbst gesucht werden, mu�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lash \ vorangestellt werden. Um einen Backslash zu su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\\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Dialogbox k�nnen Leerzeichen direkt eingegeben werden,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 mit Argumenten mu� \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      sucht n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o              'Ott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 *Otto           'Otto' am Zeilenanf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zw nach 0 oder mehrere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*Otto$           '*Otto' am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o|Ottilie      'Otto' oder 'Ottili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to *[0-9][0-9]* 'Otto' dem nach 0 oder mehreren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 beliebige Ziffernkette fol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[^AEIOU]*$       einer Zeile die keine Vokale in Gro�buchstaben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[a-zA-Z_][a-zA-Z_]*[ \t]*.*([^;]*)[^;]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Beispiel sucht nicht nach einem keltischen Kraft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letzten Asterix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inem oder mehreren Klein- oder Gro�buchstaben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 Unterstrichs am Zeilenanf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olgt von einer beliebigen Anzahl (oder keinen) Tabs oder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olgt von einer beliebigen Zeichenfolge (oder auch keinem)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folgt von einem Ausdruck in runden Klammern, der jedes Zei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Ausnahme des Semikolons enthalten dar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olgt von einer beliebigen Zeichenfolge mit Ausnahme des Semik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s ans Zeilenend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ach allen C-Funktions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ie's funktioniert und wann warum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Zeile mit einem Suchausdruck darf maximal 132 Zeich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en, die Zeilen der zu durchsuchenden Dateie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dem Programm eine Liste mit den zu durchsuchend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geben, so darf jeder der angegebenen Pfadnamen maxim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umf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diese L�nge �berschritten, wird entweder die Datei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unden, oder aber Eine, die nicht gemein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/S u. Ctrl/Q scheint mit dem Extended VT52-Emu nicht zu kl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 f�r STEVE Benutzer: STEVE benutzt kein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Zeilentrenner. Aus dem unter Punkt 5. beschriebenem Gr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f der Greifer auf keinen Fall auf STEVE - Files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Sie k�nnten unliebsame �berraschungen erle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bl�ttern zu k�nnen, f�hrt das Programm eine Liste, in d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durch die Satzl�nge teilbaren Zeilenzahl, der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pointers eingetragen wird. Zeichenweises R�ckw�rtsgehen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l zu langsam. Um den Speicherbedarf in Grenzen zu 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chr�nkt sich diese Liste auf 16000 Eintr�ge. Damit ergib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maximale L�nge einer einzelnen Datei in Abh�ngigkeit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zl�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einer Satzl�nge von 1 mit 16000 Zeilen, bei einer Satz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n 20 mit 320000 Zeilen. Wird diese L�nge �bersch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eren vermutlich seltsame Dinge. Im Allgemeinen d�r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tz aber reichlich bemessen sein, daher habe ich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�berpr�fung verzichtet, um nicht unn�tig zu bremsen,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schweigen von meiner Faul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ine unangenehm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utlich, weil TOS kein End-of-File Zeichen kennt, ist e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n Umst�nden m�glich, �ber das Dateiende hinaus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wei� nicht, ob es ein Fehler vom TOS oder der stdio.h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jedenfalls wird dann der neue Stand des Dateizeigers ab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ch wenn die Datei mit fopen() im read-only mode ge�ffnet wurd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m Fall ist Ihre Datei pl�tzlich um einige krumme Zeichen l�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Fehler konnte mit einigen Verrenkungen umgang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t aber bei �berschreitung der Zeilenpufferl�nge des Grei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256 Zeichen immer noch auf. Falls Sie den Greifer verseh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*.PRG - Files anwenden macht das nix aus, - au�er da� Virus-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rm schlagen - bei STEVE - Files kann es passieren, das STEV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nicht mehr korrekt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ich auf diese Weise einem Freund und STEVE - Besitz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K Datei ( nat�rlich kein Backup vorhanden ) ruiniert h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f�r den Fall, da� das Elend schon passiert ist ( A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en zeugt von mangelndem Selbstvertrauen ), die Abhil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- Dateien enden mit 2 Null - Bytes. Stelle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monitor fest, an welcher Position das zweite Null -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t und �ndern Sie im Directory die Dateil�nge 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ir bekannten Macken habe ich damit nach bestem Wi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issen dokumentiert, etwaige Schadenersatzforder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 nur hohnl�ch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tik, Anregungen, Hinweise auf Fehler, aber auch Schu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lopfen und Bemerkungen wie "Spitze", "Affengeil", "f�r m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 ein v�llig neues Leben an" werden jederzeit gern ent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Rett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nchebergstr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0 Ka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Nachtrag -------- Version 0.3 bis 0.5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GREIFER kann jetzt auch aus einem Kommandointerpreters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en aufgerufen werden und auch als Bestandteil einer Pip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- abh�ngig von den K�nsten Ihres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[-Optionen] [Suchmuster bzw. Suchmusterdatei] [Datei1] [Datei2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1st &lt;W&gt;ord-format ber�cks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u   &lt;U&gt;nterscheide keine Gro�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keine &lt;Z&gt;eilennummer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keine Datei&lt;n&gt;ame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&lt;A&gt;infach nur Dateinamen ausgeben       /* &lt;A&gt;u weia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in&lt;v&gt;ers, ausgabe nur wenn keine �berein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programm arbeitet als f&lt;i&gt;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das 2. argument ist der name des &lt;F&gt;iles, welches d. suchmuster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o   &lt;O&gt;rdner durchsuchen:   g '-o[opt.] suchmuster ordner dateimus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   &lt;B&gt;aum          "       g '-b[opt.] suchmuster ordner dateimuster'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&lt;L&gt;iste         "       g  -l[opt.] suchmust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&lt;T&gt;ree ausgeben         g  -t[b]    ordner datei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=&lt;zahl&gt;    &lt;S&gt;atzl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keine Optionen Angegeben, ist die Voreinstellung 20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nummern, interaktiver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landen wie gehabt in der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 Meier adr.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nn sowohl die Datei adr.dat als auch Meier in der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ert, werden 20 nummerierte Zeilen im Umkrei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ier und der Dateiname ausgegeben. Sie k�nnen bl�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suchen oder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zn Meier ad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selbe ohne Zeilennummern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inzs=8 Meier adr.dat &gt;meiers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Meiers landen in der Datei meiers.all, satzl�nge 8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lis=1 Meier dateien.lst &gt;meiers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ateien die in der Datei dateien.lst aufgef�hrt si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Meiers landen in der Datei meiers.all, satzl�nge 1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Angabe der Datei in der sie gefunden wurden und der Zeilen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'-ois=1 Meier d:\texte *.txt &gt;meiers.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vorher, nur werden hier alle auf .txt endende Dateien im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exte\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'-bis=1 Meier d:\texte *.txt &gt;meiers.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vorher incl. Sub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'-abis=1 Meier d:\texte *.txt &gt;meiers.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vorher, aber hier landen nur die Dateinamen in denen �b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mmung gefunden wurde in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'-abis=1 Meier d:\texte *.txt &gt;meiers.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vorher, aber mit den Dateinamen in denen keine �berein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funden wur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'-t d:\texte *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e dateinamen *.doc aus dem ordner d:\texte\ werden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'-tb d:\texte *.doc &gt;k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elbe incl. subdirectorys, Ausgabe in die Datei kr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hter | g -finzs=1 deftiges &gt;P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output Ihres Programms DICHTER wird vom GREIFER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 file DEFTIGES gespeicherten Muster gefiltert,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ebnis ausgedruckt, klappt nur wenn der Komm.interpre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|" Pipe-symbol kennt, also z.B. nicht beim Gulam (der nichtsde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tz der Gr��te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Wildcards oder sonstige Zeichen benutzt, die Ih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 auswertet, so muss die Kommandozeile in Anf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ichen gesetzt werden. Einige Interpreter haben auch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lie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 ist wichtig da�, wenn der GREIFER seinen Input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 bezieht, s=1 gesetzt ist, der Versuch in der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 zeilenweise zur�ckzugehen, um mehrere Zeil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ben w�rde zu nix Gutem f�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neu seit V 0.5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Sonderzeichen wurden der Unixkonvention angegl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statt � f�r Zeilen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tatt # f�r Closure (beliebig oft das letzte Zeich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d # hatte ich in den ersten beiden Versionen benutzt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der Shells mit denen ich damals arbeitete * u. $ gnad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ierten, auch wenn beim Programmaufruf die Argume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f�hrungszeichen gesetzt waren. Gulam macht das richti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Optionen -n Unterdr�ckung d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nu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 Ordner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 Baum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Liste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jetzt auch beim Aufruf mit Argumenten 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RSC-File wird nicht meh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Greifer vertr�gt sich jetzt (einigerma�en???) mit Tem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h. Zahl der Abst�rze h�lt sich in Grenz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Muster wird bei den -obl Optionem nicht mehr mehrfach ausgwe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mir auf der Festplatte gar nicht aufge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Fehler, da� eine Suchmuster-Datei nicht mit einem Newline 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fte, wurde behoben, au�erdem kann jetzt am Ende des Such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iner Leerzeile ein Kommentar 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ige Datenstrukturen so ge�ndert, da� auch bei Satzl�nge = 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r langen Dateien keine Schwierigkeiten auftret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ird Command angeklickt, so versucht der Greifer zun�c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LAM.PRG zu laden, klappt's nicht, versucht er's mit S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mit COMMAND.PRG, au�erdem habe ich im Sourcetext nach GULAM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.PRG und G.DOC noch einige 0-Bytes zum patchen eines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namens freigelassen - Pexec(0,"GULAM.PRG\0\0\0\0\0\0\0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vergessen da� ein 0-Byte stehen bl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In aller Unbescheidenheit hoffe ich, da� letztere Idee Verbr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t, vor allem, wenn es um das Nachladen von RSC-Files 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