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STRAM.PRG  APRIL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ram was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PEARLES ra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. to animate the fram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imated movies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 any neocrome or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picture, in order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sequence. Blast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picture is loa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, up to 27 may be load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eg. ST. The frame in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icture will be loade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b frame. The grab fram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using the menu SE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rease the number of the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ad any single fram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to load neocrome, deg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le sequences of fram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provided they are in the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DExxx.NEO or .PI* or .???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DE is any five figure na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is any number from 0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equence first selec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END in the SET men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and end nu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, then select FAST 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choose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name, up to 5 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eries will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r frames are loade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ans, use SET START/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menu to set the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rames to b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use between each fra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ieths of a second, may b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ET PAUSE in the S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op status may be set t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peat by clicking on LO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in the OPTIONS menu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OOP the sequence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tart to end then backwa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start, then from start to e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REPEAT the fr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from start to end, the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again an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ANIMATE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nimate your fra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s specified, at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with the chos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SYNC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oggl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, if 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lt until the screen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owing the nex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lour pallet of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ndered the text unread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(R) or click on RESE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ET menu to reset the 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olours, allowing you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RESET ALL will cl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variable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user defin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elect SET USER PI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enu. First input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of the pi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art of the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ffset in by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formation from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copyright is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but I give permiss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be freely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file is also cir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ind this program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what you deem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donation, anything will do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eth 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Hazel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ilsea, 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19 2J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