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OrdnerFS_IIenthltinsgesamt72Situationfrden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orIIvonSublogic.JedeDatei"F7"enthlt12Scen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berindervorliegendenFormnichtdirektgenut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GehenSiedeshalbwiefolgt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FormatierenSieeineLe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KopierenSiez.B.dieDatei"F7.001"aufdieLe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Undjetztkommts:EntfernenSieunbedingtdasKrzel".00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dieDateiimnormalenDesktopinvertiert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malanklicken)unddannimMenpunkt"Datei"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geInfo"anwhlen.IndernunerscheinendenBox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durchdieBackspace-Tasteentfer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StartenSiedenFlugsimulatorvonSub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ImMenunter"Situation"whlenSie"LoadRamfrom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DrckenSiedieTaste[A]aufder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WhlenSieeine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FliegenSiewi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&gt;Achtung,dieScenarioslaufennurinFarb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ght Simulator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by Ian Chadwick for use with subLogic's FS2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T (colour). Flight Simulator is copyright sub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of these files must be placed on separate data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d "F7" (they only use 4K, so you shouldn't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ing them - just label your disks). Don't save o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ogram disk but a scenario file can be safe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backup copy. To load and save situations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s in the manual an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se scenarios start with your plane at rest,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ground, but a few begin in motion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your own situations with planes already in fligh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get it there first, pause, go to slew mode,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and save it before doing the fine adjustmen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put a plane in the air from a rest position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rottle up to full - you plummet to a painful, al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ed, death. Note that there are several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8-bit FS2 situation set-up and ST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ix files here, numbered F7.001 to F7.006.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mix sceanrio locations - at least one air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chart is provided. Most are simple take-off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rations, but there are others where you must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. Several locations and situations were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ick's 40 Great Flight Simulator Adventures and 40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at Flight Simulator Adventures (Compute Books)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 those adventures by selecting the right st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. Others I created or discovered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ustomise these situations by changing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, weather, winds, reliability, realism, etc (night f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VERY interesting and tricky, especial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er off). Be creative. Set the VOR for a desti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o it, listen to the COM radio. Use different view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ly (spot plane, tower, etc) to see how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o check little things before landing - like g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s, etc. After you master a situation with the p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, try the jet. Or the multi-player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real challenges in the FS2 database: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Flying F ranch strip? Or Bishop and Lovelock?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s when you take off from the WW1 scenery and then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th? Or when you fly west from Fairchild and keep going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Logan coming into view? Can you fly to the north p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se are described in Gulick's books, the re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e ST version has its own surprises as well as 40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ports to explore!! Good luck....I'm looking for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ing new FS2 challenges you devise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1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Guar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y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ss strip (southern shore of Vancouver Island, Canad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coma 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Or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eanside 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ral Park (not an airport, sure, but a nice place t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Sunday afterno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ohom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a Cata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ka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N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Fair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y Ac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m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 Diego (note the turbul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ris 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ha's Vine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 Franc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ke Ta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o-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om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amish (where? a mystery airport, not on the chart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ers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here? (where are you? stay in level flight and just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the window first time you try this one.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s, things change abruptly. The simulator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es...well, differ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atraz (yes; the island, still very difficult to leave!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ake off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rville (On the edge of the FS2 universe;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aching from 3000 feet. Can you land there or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ft off the edge of the worl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o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b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or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'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ge Washingston Bridge (leave the controls al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h. will you make it? if you do, can you circle a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 on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Trade Towers (ditto, but you can't land ther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 Island (play the touris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e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light (really just a simple up-in-the-air situ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of you who have trouble mastering takeoffs..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Oakland, now fly over the Bay your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Glide (no throttle allowed: can you glide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,000 feet and land on the island below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amid Power (just another crazy place in simulator 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40 GF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en Gate (yes, you're parked on it.now get off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e traffic jam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er Limits (where are you? run this right after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e; it changes according to what was run before it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nge... all those buildings in the middle of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ar? sure, but it CAN'T be, right? he he. rec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another situation - say Liberty Is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Needle (buzz Seattle's wonder land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Me A River (cruise over the Kankak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X Approach (A nice night flight into 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away (used heavily in 40 MGFS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lington 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of Illinois/Willard (for Bruce Artwick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s-G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dstick (another challenge: can you land on San C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without pow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ht Flight (from 40 Great...I really enjoy a lot of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f Moon Bay (did you know there's a place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.C.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th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s-Gl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 Lake (can you land on the islan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sions (another deadstick approach, this time at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t over Seattle. There are a lot of places to land;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port do you choos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Arthur (Long island at night - clouds, turbulence a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dd spice to your f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enariosfrdieWesternEuropeanSceneryDis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es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frgenugInteressebesteht.Also,denPD-Anbie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NheanrufenunddieDingeinsRollenbri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wnscht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