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28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6.3 of Icon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implementation of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ming language for the Atari ST.  It is based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ritten by Dr. Ralph Griswold for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con is a general purpose computer programming langu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or nothing to do with "icons". The nam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fortunate". It is the follow-on language to SNOBOL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was done by O. Rick Fonorow and Jerry D. Now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, Il.  This version has been placed in the public doma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idely available as possible.  We also provided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source is being distributed by the University of Arizo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the computing community.  It makes no warranties of any k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ness or suitability of this material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system can be copied and used freely, provided the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and that appropriate credit is given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obtain a copy of this system are encouraged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sending their name and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Science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register their copies will receive the Icon Newsle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aperiodically, free of charge and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new releas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 of the Icon programming language i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Ralph E. Griswold and Ma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swold, Prentice-Hall, Inc., Englewood Cliffs, New Jers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. ISBN 0-13-449777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overview of Icon and features that have been added to Version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ince the book was written are available.  Printed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available on request from the Icon Projec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 has just been published describing the language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the Icon Programming Language,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 and Madge T. Griswold, Princeton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version of the Icon programming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.  It is designed to run on the 520ST and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000 bytes of available memory.   All available memory is "grabb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impossible to exec other programs  with the 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may not link or run on a 520 ST (depending o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ram disks, desk accessories, etc.) but  you should no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with a 1040 (or 520 with 1 meg upgrade). This system wa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520 with the new prom and there probably won't be enough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520s. This version uses static (FixedRegion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completed using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version  with the standard dynamic memory al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is being worked on, as well as a commercial version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bios, and xbios routines as "built-in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TARI 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xecutable binary files needed to run Ic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PRG      (8930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PRG      (10097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The standard ilink and itran programs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cont.p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copied to any top level directory on any drive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install" icont and iconx on the GEM desktop.  The 'icont.prg' (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) command  translates files ending in ".icn" suffix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conx.prg' command (Icon run-time system) runs programs produced by 'ico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icx"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"install" iconx From the GEM desktop, click' onc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.prg, making it black.  Then click on the 'options' drop 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" iconx.  Type in ".icx" and 'click' on the TOS take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it is then only necessary to double click on icon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og.icx) to run them from the desktop.  (*note: the .icx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first translating prog.icn files using icont.prg --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ari 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s must have the extension .icn.  An Icon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icn is translated using a shell (try ash!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file with the name prog.icx.  This file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We have only tested Icon using Jerry Nowlin's ash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tari bulletin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/o redirection is possible before any arguments to iconx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conx &lt;data prog.i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&lt;datafile &gt;outfile prg.icx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Execution of Icon Programs under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cont is a translator for Version 6.03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It produces a file suitable for interpre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nterpreter.  The Icon translator is ru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t [ option ... ]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nsists of two phases:  translation and linking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each Icon source file is translat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during linking, the intermediate language files are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utput file is produced.  The output file from th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n interpretable file.  Unless the -o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sulting interpretable file is form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first input file named on the command line.  If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 on this version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ose names end in .icn are assumed to be Icon sour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lated, and the intermediate code is left in two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with .u1 and .u2 substituted for .icn. 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rmally are deleted when compilation has finished. 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nd in .u1 or .u2 are assumed to be intermediate cod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lation (only the .u1 file should be named -- the .u2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); these files are included in the linking phase after any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ranslated.  A .u1 or .u2 file that is explicitly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recognized by 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Suppress the linking phase.  The intermediat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output Name the interpretab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Suppress any informative messages from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ker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Issue warning messages for undeclared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The warnings are issued during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a number of memory regions related to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regions are large enough for most programs,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, if necessary, by the -S option,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cfgilrstCL] n, where the letter following the S specifies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the number of storage units to allocate for the region. 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liter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el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lob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dentifi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oc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field table for rec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This capability has not been thoroughly tested on the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ble file produced by the Icon linker is ru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hello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named hello.ixc that can be ru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hello.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arguments.  Any such arguments are pass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x hello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needed to translate and run Ic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prg       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prg        icon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gram to test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&amp;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ming Language, Ralph E. Griswold and Ma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Prentice-Hall Inc., Englewood Cliffs, New Jersey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f Icon, Ralph E. Griswold and William H.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85-16, Department of Computer Science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August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Maintenance Guide for Version 6.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E. Griswold and William H. Mitchell, TR 85-15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Science, The University of Arizona, August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 compatibility of interpretable files will no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 of Icon.  No checks are performed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file and the interpreter are compatible.  Peculi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only indication of such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ble files do not stand alone; the Icon interpr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system.  This implies that the interpreter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on as the translator that produced the interpr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overflow on multiplication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TARI 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Icon supports all the features of Version 6.3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ts and the experimental features described in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technical reports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IX(tm) Pipes are not supported. 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re is two new options for open: "t" and "u".  "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is to be translated into UNIX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/line-feed sequences are translated int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n both input and output.  "t" is the default.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file is to be untranslated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nfile := open("test.fil","r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file := open("test.new","w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ATARI ST device names can be used as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   Refers to an auxili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    Refer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     Refers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     Specifies a ``null'' file.  Giving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name means that n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pecial names remain associated with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, even if device designations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re added to them.  For example, A:CON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console and is not the name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implementation and some problems with i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Problems should be reported (se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ors intend to market a version of Ic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sound, GEM and bios built-in func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btaining the enhanced commercial system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t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+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 N. Ce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Il  60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oon to be published book on Icon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"Programming in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Rick Fonorow, Robert Kohout, Joe Hall, and Jerry D. Now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tari specific problem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Rick Fon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D. No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