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rpose and Capab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C (short for archive) is a file library and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tility.  It may be thought of as an improved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LU and SQUEEZE all rolled into on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C analyzes each file to see which of a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ression techniques will generate the smallest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ollowing estimates give the user a general idea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ow much compression may be gained by using AR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RC Text -            45-55% reduction from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QUEEZED Text -       30-40% re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RC Programs -        25-30% re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QUEEZED Programs -   15-20% re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RC Pictures -        45-55% re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QUEEZED Pictures -   40-50% re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INY Pictures -       40-50% re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user should see that compressing files with A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allow easier telecommunications by combinin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shortening their transfer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age from T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double-click-left on ARC.TTP ic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observe OPEN APPLICATION menu for ARC.TTP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enter switch, archive name and file temp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ex: lh arc.arc *.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hit return or click-left on OK box to begin exec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"press any key to continue" after comple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C was written to be used with a command shell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n the desktop.  The only difficulty associ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ecuting from the desktop is that the desktop reapp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fter execution, making it difficult to see wha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en output to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age from Micro C-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observe the %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type in command, switch, archive name and file temp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ex: arc l arc.arc *.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hit return to begin exec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use CNTL-S and CNTL-Q keys as necessary to view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fore it scrolls off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re is one complication to using ARC from the Beckeme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-Shell.  When specifying file templates (ex: *.*)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-Shell will look at the current directory and exp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mplate to the files matched.  The problem arises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template is intended to match files inside the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brary (.ARC file).  There is a simple solution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rround the template with double quotes, this tell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-Shell not to expand the templ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C has been in use in the CP/M and MS-DOS world for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ears.  Thom Henderson developed the version which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verted for use on the Atari ST.  I am not sure but 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y also be the original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is important to note that no matter who develope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, ARC is based on the file compression the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veloped by Huffman, Welch, Knott, Knuth, and m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ient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g Re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nce I developed this version of ARC, I will be respon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any erroneous features.  Please relay any problem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written discription of what happened and the .ARC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ich caused the problem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Harvey John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2398 Oaklyn St 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alm Bay, FL 3290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 or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QUILL BBS 305-724-23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ture Prod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would be nice to have a version of ARC written to util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M.  I would also like to write a picture display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will show compressed pictures directly to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will be useful in that ARC squeezes file 5 to 10% sm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n TINY format.  If anyone has the C source to dump NE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gas, or other pictures to the screen please upload a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QUILL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would also be nice to allow file redirection from Mi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-Shell; however, this is not possible because Micro C-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Megamax C are not compatible at this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have any ideas for additional capabilities, then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m to me with a detailed explanation.  All though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elc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n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would be nice to be supported if you think that A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any good.  Make no mistake, I did NOT write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sion of ARC, but I have spent all my extra tim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wo months making it a reality on the Atari 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 I do recieve contributions, I will consider improv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re seriously.  Any donations may be sent to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cified in Bug Report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nk you one and all in advance for consider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quest, but if you are like me (lazy) then I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ally expect to ever see a single d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CHIVE (ARC.TT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c {amufdxerplvtc}[bswnh][g&lt;password&gt;] &lt;archive&gt; [&lt;filname&gt; 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   = add files to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   = move files to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   = update files in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   = freshen files in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   = delete files in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x,e = extract files from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   = run one file with arguments from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   = copy files from archive to standard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   = list files in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   = verbose listing of files in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   = test archive integ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   = convert entry to new packing metho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   = retain backup copy of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   = suppress compression (use Method 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   = suppress warning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   = suppress notes and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   = hold screen before returning to Deskt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   = encrypt/decrypt archive ent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program is a general archive utility,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d to maintain an archive of files.  An "archiv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a single file that combines many files, redu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orage space and allowing multiple file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ndled as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wi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- add files to archive.  This switch will force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r addition the indicated reguardless of cre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ime and 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 - move files to archive.  Same as "a" switch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at the files are deleted from the director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y are moved to the arch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 - update files in archive.  This switch will only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les when the creation date is new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rresponding file in the archive.  New fil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e added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 - freshen files in archive.  Same as "u" excep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ew files will not be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 - delete files in archive.  The files are lost for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d the archive is recompacted to remove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 thes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x,e - extract files from archive.  A copy of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 the archive are created in the curren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 an uncompacted st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 - run one file with arguments from archive.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ogram (.TTP, .TOS, or .PRG) may be executed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rom the archive.  If the program has a resource (.RS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t must have the same name as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ex: editor.RSC for editor.PRG).  Th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fter the program name are passed to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thout modification (doubleqotes may be necessar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 - copy files from archive to standard output. 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 viewing test files in an archive.  May als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andy when used with I/O redirection in C-she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 - list files in archive.  Limited information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f files contained in an archive.  Displays on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le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 - verbose listing of files in archive. 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formation listing of files contained in an arch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splays the filename, original length, storage metho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torage factor (% savings), compacted size, date, 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d CR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 - test archive integrity.  Check the archive to mak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t does not have any bad files conta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 - convert entry to new packing method.  Conver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tored with older methods to newer method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ore effici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 - retain backup copy of archive.  Keep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rchive file and rename to .BAK.  The new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s named .ARC.  This switch may be us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llowing switches:  a, m, u, f, d,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 - suppress compression.  This forces new file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aved using Method 2 (no compaction).  This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y be used with the following switches:  a, m, u, f,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 - suppress warning messages.  This switch will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arning message from being displayed which is th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ost warnings concern the deletion or exist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les with the same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 - suppress notes and comments.  This switch will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seful notes from being diaplyed which is th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ost notes indicate what stage of compa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eing run (analyze, compaction, storag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 - hold screen before returning to Desktop.  This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hould be used whenever ARC is execut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sktop, except in conjunction with file redir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 - encrypt/decrypt archive entry.  This is used en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les so that others may not read them.  BE CAREFUL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must be the last parameter in the switches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verything following is part of the pass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icro C-Shell users should remember to use quot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ach template in the following examples to pr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pansion by the shell, see examp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% arc                   will show usage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% arc v old.arc         will show detailed list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iles stored in an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% arc v old             same as previous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because .ARC is assu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% arc x old             will extract all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% arc x old *.c         will extract all .C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% arc x old "*.c"       same as previous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% arc p old file.doc    will print a file to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% arc u old *.c         will update or insert the 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iles in curren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% arc ub old "*.c"      same as above except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rchive is renamed OLD.B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% arc ugHIDE diary dec86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will update diary.arc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dec86.txt that is encryp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he key "HID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% arc xgHIDE diary dec86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will extract dec86.txt from diary.a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nd decrypt with the key "HID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% arc r util.arc editor text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will run the program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(.TTP, .TOS or .PRG) and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ext.doc as an argu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redirection is available when executing ARC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Desktop (Micro C-Shell apparently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idden defect which prevents this capability)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der to redirect the output, just add &gt;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the end of any example above where FILENAME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ame of the file to recieve the output which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displayed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CHIVE MERGE (ARCM.TT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cm &lt;tgtarc&gt; &lt;srcarc&gt; [&lt;filename&gt; 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lt;tgtarc&gt; is the archive to add fil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lt;srcarc&gt; is the archive to get fil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lt;filename&gt; is the specific files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rom &lt;srcarc&gt;, *.* is assum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program is used to merge archives.  That 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move files from one archive to anoth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 data conversion necessary.  Notice you may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rge two archives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icro C-Shell users should remember to use quot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ach template in the following examples to pr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pansion by the shell, see last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% arcm                  will show usage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% arcm put.arc get.arc  will add all files from get.a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o put.a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% arcm put get          same as previous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because .ARC is assu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% arcm put get *.c      will add only .C fil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get.arc to put.a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% arcm put get "*.c"    same as previous 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CHIVE EXTRACT (ARCX.TT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cx &lt;arcname&gt; [&lt;arcname&gt; 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program is used to extract files from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chives creates using the ARC general mainten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.  It is similar to ARC X except that it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user to specify many archive libraries or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 archive filename template.  This utilit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tract all files from each archive indi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% arcx                  will show usage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% arcx arc.arc          will extract file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rchive named "arc.arc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% arcx arc              same as previous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because .ARC is assu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% arcx one.arc two      will extract file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wo specified archive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% arcx *.arc            will extract files from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rchives in curren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CHNIC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brary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 files are stored in alphabetical orde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chive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inal .ARC library should have a time of mod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ich is the same as the most recently modified (younge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in the library.  When each file is extracte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me and date are set to that which is stor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eader (see next paragrap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ach entry in the library has a header which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ollowing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ilename        13 bytes  (cha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ize             4        (lo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ate             2        (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ime             2        (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RC              2        (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ength           4        (lo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ilename is always followed by a zero (NUL)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 of the "int" and "long" feilds are stored in 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der, least significant bytes first and most signific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tes last.  The date and time use are specified in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mat (same as that used on IBM and Atari S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ression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thod 1 - no conversion - files stored using this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 not translated.  This method has been elimin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avor of method two which also stores the origina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ngth.  Appears as "--" in verbose li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thod 2 - no conversion - files stored using this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 not translated.  Appears as "--" in verbose li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thod 3 - repeat character compression - files 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ing this method convert strings of letters to that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llowed a count.  "AAAAA" becomes "A5" in simple te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pears as "Packed" in verbose li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thod 4 - Huffman squeezing - files stored us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thod convert characters to smaller bit strings dep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 frequency count of appearance in file.  Appear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Squeezed" in verbose li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thod 5,6,7 - Lempel-Zev compression - files sto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y of these methods take advantage of repeated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non-identical characters that appear repeated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rough the file as well as a hashing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ous additional improvements distinguis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thods from each other.  Appears as "crunched"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bose li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thod 8 - Dynamic Lempel-Zev - files stor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method takes advantage of repeated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non-identical characters that appear repeated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roughout the file.  These is by far the most effic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commonly employed method of compression.  App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 "Crunched" in verbose li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ther Methods - unknown methods - files stored using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vanced techniques may appear in the futur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urrent version of ARC will not be able to retreiv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s.  Appears as "Unknown!" in verbose li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