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REPACK - Atari ST File System Comp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Barry Locklea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gram may be freely redistribut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profit purposes.  For any other us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the author for permis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Barry Lock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xmg2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6327,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Net: ihnp4!druhi!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GRAM, YOU MUST DO THE FOLLOWING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is documentation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FSCK to make sure your disk is CLEAN!  There should b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ACKUP YOUR D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emphasize the above items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rearrange the file system on you disk so th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blocks are contiguous and that the blocks of each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on the disk.  The reason that you would like a program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over time, the free blocks on the disk become scattere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When GEMDOS goes to create a new file, it sta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 and searches for free blocks.  If the free blocks are sca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isk, it takes much more time for GEMDOS to find them tha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.  This is especially true for the current version of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 file is scattered over the disk, it will take mor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at file.  Now you know why that once speedy hard-disk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il after adding and deleting all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REPACK will place all of the free clusters at the beginning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will allow you to place them at the rear of the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any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copying all of the sectors around on a disk can tak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 time.  For a 16 megabyte partition that is nearly full, it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25 or 30 minutes!  Needless to say, this will give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workout, but don't worry if things seem to take a long tim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should take less than 15 minutes if your partition is aroun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tated above, it is imperative that you use the FSCK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before using FSREPACK.  Your partition should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o make sure that FSREPACK operate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you should always do before using FSREPACK is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.  If FSREPACK is interrupted during processing or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ous error, your disk partition may be totally scrambl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a back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SREPACK has changed any of the blocks on your disk, it will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boot when it is through.  The reason for this is that GEMDO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locks cached in memory.  If the blocks are moved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e way that FSREPACK does, GEMDOS has a false view of w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FSREPACK did not make you reboot, after you might see a desk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th weird file names.  This would be caused by GEMDOS not re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rectories and files have been  moved on the disk. 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know of to make GEMDOS read a new copy of the directories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boot the system so that its view of the disk is correct.  If FSRE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force a reboot of the disk and you forgot to reboot befor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n the disk, then the disk partition could become totally mess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e first version of FSREPACK did not force a reboot an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indeed ocurred.  I apologize to the few people who got aho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and had problems.  I hope you heeded my advice an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please report any bugs or problems to one of the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EPACK -r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means to put the free clusters at the end of the disk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  I don't know why anyone would want to do tha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give any speed advantage, but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 name&gt; - a drive specifier from a to p with an optional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lank volume name means repack all part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