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omputer Address B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version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om Bellucc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:   Computer Address Book can store up to 100 entries cons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f Name, Street Address, City &amp; State &amp; Zip Code, Phon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nd a small note or comment.  In addition, this program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e used as an address label pr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DITS:        This program was written in Personal Pascal, from O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pecial thanks to Kathy Scoville (President of A.C.O.R.N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nd Bob Dolan (from Artworx) for testing and sugges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:    When Computer Address Book (CAB from now on) is run,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ook for an external file on drive A named ADDBK.TXT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s the data file that hold all the names, addresses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f this file is not found, CAB will create it.  All data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n read.  CAB will then give you a menu of sele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[0] - End Program --&gt;  Use this option only when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finished using CAB.  It will update the external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on drive A and return to the deskt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[1] - Add to Address Book --&gt;  Pretty obvious, huh? 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be prompted for First name, Last name, Address, Ph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number, and a Note/Comment.  You may continuously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names until you enter a RETURN for First name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make a mistake entering one of the fields, continue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You may edit a single field after all information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been entered.  When all is correct, you will be as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f you want this entry saved.  THIS WILL NOT BE SAV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ISK AT THIS TIME!  You must use option 0 or 5 to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at.  You will then be asked if you want a printou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e information you just entered.  If yes, it will a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f you want the phone numbers and comments printed als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nd how many you want printed.  Make sure your 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s ready and labels (if used) lined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[2] - View/Edit entire book --&gt;  This function allows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view the entire book entry by entry.  After each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s shown, you ma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Hit DOWN ARROW to go to next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Hit UP ARROW to go back an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Hit D to delete the entry - you will be promp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Hit E to edit the entry - you will be promp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Hit P to print the entry - you will be promp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Hit UNDO to return to main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ese are the ONLY keys used in this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[3] - Print entire address book --&gt;  First, you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prompted.  If you want to continue, make sur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printer is ready and your labels (if used) are l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up.  You will also be asked if you want phone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nd/or notes pri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[4] - Search/Edit address book --&gt;  You will be prompt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e FIRST LETTER of the LAST NAME you want to sear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e address book will be scanned, and each entry's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name beginning with that letter will be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You will then be given the same options as when vie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e whole book, with one exception.  The UP ARROW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return you to the first entry matching that let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[5] - Save current address book --&gt;  This does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s function 0 except you will not be sent to the deskto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e program will continue as normal.  You can use thi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dd numerous entries and just want to make sure they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aved to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SCELLANEOUS:  After the program is run, all modifications to the address b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s done in memory.  Therefore, if you do not use function 0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nd the program, all the work you did will be lo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hen entering first and last names, CAB will make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etter of each UPPER CASE.  The reason for this is so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se function 4 to search the book for a particular let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ower and upper case will not cause a problem.  When you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 letter to be searched, it too is changed to upper case if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ntered as s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DATES:        In the near future, look f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ption to change drives for multi-drive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bility to sort alphabe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 better search algorith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Unlimited storage (well, as big as a disk will allow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 the distant future, look f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ull GEM support with windows, mouse control, and drop-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men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QUIRIES:      PLEASE send all suggestions, bugs (if found!), modifica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tc. to Tom Bellucco, 52 Hamlin St., Rochester, NY  146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r log onto my all ST Bulletin Board at (716) 458-263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nd leave me some mail about it.  I'd love to hea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mments on the program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:   This version released into public domain on July 8, 198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lease upload this program and the documentation everywher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###################################################################################################################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