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I M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oTHER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ta/Demo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tari ST's, 1 megabyte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 will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How harmonious a potential relationship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nership migh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What you might expect next year to be like.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nth.  Or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What a person's likely strengths and weakn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-- yours, a friend's, or maybe an enem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The skills a person was born with.  Their goal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ner dreams, survival techniques, fea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ns, attitudes.  How best to comfort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How to expect someone to perfo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ustrated or under pressure--their w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ng links.  When to steer cl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E is divided into te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sonal Numbers", "Alpha-Numeric Strengths and Weakn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sonal Year", "Personal Month", "Personal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ersonal Eras", "Personal Challe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red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tes &amp; Part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hoosing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"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PRIME's files, once they have been un_ARCed,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 on one single-sided floppy disk unless the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with one of the public-domain extended-form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unpacking instructions may have to be done in s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have a double-sid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e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 On an empty disk un-ARC "PRIME.ARC"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-domain archive utilities such as ARC.TT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yield  "PRIME.PRG" and another ARC-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SC_FLDR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Create two folders "PRIME.RSC" and "PRIME.NOM".  Un-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files in "RSC_FLDR.ARC" and put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RIME.RSC" folder.  The "PRIME.NOM" folder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r once the program is running.  The two folder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uried inside othe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 An ideal arrangement would be to put the "PRIME.RSC"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a RAM disk installed as disk "D".  There are sever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blic domain that can be sized slightly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k required to hold the folder and all of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PRIME has been loaded and run you will b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.  Enter the four digit year (i.e. "1987"), the month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12" for December), and day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see a typical GEM menu with the major head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sk, Personal Numbers, Applications, Files, Print, Screen, 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E is divided  into two major categories, "Personal Numb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pplications", each with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"About 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here will display a copyright notice and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How to receive a discount of up to 50% by finding and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typ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How oTHERLOBE will send a $5 referal fee to anyone wh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ale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ow to order the fully functioning version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ersonal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"ENTER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must be entered here before any of the following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"Personal Numbers" heading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subject's name and birth date and birth hou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 hour is not known the press "Return" at the "Hour"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enter 12 noon as the default.  Pressing the "Esc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bort the entry and return you to the main menu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ndo" key will erase the current line of entry data. 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has been entered PRIME will move to "Numbers" below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will want to pause and save the data to disk befor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 This may be done by choosing "Save" under the "File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ject's "Birth #", "Destiny #", "Inner #", "Appearance #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Survival #" will be shown.  Each # will have a scree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ing the #'s meaning.  Moving the vertical sli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individ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"Alphanume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ding of the subject's strengths and weaknesses as revea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tters in their name.  Be wary of this reading i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ly short as the interpretation is based on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values in the name.  The longer the name the better th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letters of all nine values will appear (although PRIME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pensate with an algorithm that ties the frequenc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centage of the total number of let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"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year (all four digits) and PRIME will reveal the year's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eaning and will point out the Action and Peak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"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year (all four digits) and month.  PRIME will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#, display the Action and Peak days and produc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"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year (all four digits), month, and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ersonal Day #" will influence the 24 hour period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at the hour of birth.  The Action and Peak h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nd a separate screen explaining its mean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ed by clicking below or moving the vertical slider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. "E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 will calculate the ages at which the subject's "Personal Er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gin and end and will display them along with the #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influence each.  There will be four screens o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one for each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"Challe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E will calculate the "Personal Challenge #'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hallenges or problems needing resolution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Personal Era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"Pred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E will make a prediction for any future year entered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ub--predictions for the year's trim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"Mates &amp; Part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E will analyze the Personal #'s of two subjects who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lready been entered in "ENTER DATA" above and th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Save" under the File" heading below) in the "PRIME.N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.  The File Selector Box will be displayed twi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it is displayed choose one of the subject's file. PR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Partners' names and data side by side. 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screens of interpretation provided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ed by moving the vertical slider. 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what "Mates &amp; Partners has to say with wha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"Personal Numbers" has to say abou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's PRIME #'s or PRIME influences.  There is an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Open each window to the screen of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Select "Split" under the menu heading "Screen"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 will reduce their vertical dimensions th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selves one above the other.  By clicking on th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 above or below the vertical sliders the text in ea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croll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Selecting "Normal" (toggles with "Split")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to where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"Choosing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tests names entered along with the date of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ate a baby or pet was born or, equally valid, the 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t was launched or logo created, etc.); with the the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ame is more desirable if it's associated Destiny and Birth 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r if its Birth, Destiny, and Internal #'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ous # "famil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. "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 will reduce any numeric address down to its PRIM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what that address/place may b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new set of data has been entered under the "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" menu section above it may be saved to disk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ject's name and #'s to be used in the "Mates &amp; Partn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above and provides an easy way to go over the #'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date and to investigate other "Predictions", "Yea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nths", and "Days".  A File Selector Box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eight letters of the subject's name positioned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e name may be altered before clicking on "OK"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Personal Numbers" session with PRIME may begin ei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data as described above or by simply retrieving a su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the "PRIME.NOM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the "PRIME.NOM" folder may be erased by selec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removed with the File Selector Box.  Once "OK" is sel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turn" is pressed the file will be gone.  There is n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"Reset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sks are switched for some reason or the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on two or more separate disks (as with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) then PRIME may be advised where things are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"A", "B", "C",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PRIME and exits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 will produce reports on any of the section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By clicking on any of the menu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"Alphanume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"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"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"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"E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"Challe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"Pred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"Mates &amp; Part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"Choosing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1. "Addresse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 will include all of the data in those section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. A checkmark will indicate which sec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.  Clicking on an item again will exclud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 "To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s to send the report out the parallel 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.  Clicking on "To Printer" will toggle it to "To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send the report to disk after a file name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ill be an ASCII file which may be loaded into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programs or printed directly from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. "Batch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default setting that indicates the item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report must be selected one at a time.  Clicking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 "Batch On", which will include all activ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 and will place a checkmark beside each.  It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batch by select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 "Paus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toggle which indicates there will be a query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f date is printed, allowing printing paper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use Off" will cause the report to be print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"Dark", 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screen's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"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the "Personal Numbers" and "Applications" windows ar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selecting "Split" will reduce the windows' vertical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ce them one above the other.  The contents of ea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crolled by clicking on the Up and Down arrows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ts vertical slider.  "Split" toggles to "Normal", whic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, will return the windows to their previous s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one of these items will access either a window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 Box containing background information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"Entering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"Hour of Bi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"Mates &amp; Part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"Compari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"Leap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7 and 8 are simply reminders.  Nothing will happ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"Undo = Clear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"Esc = Quit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a lot of computer programs PRIME crunche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does so in accordance with ideas rooted in a metho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f methods, from the distant past known as numer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thagoras, an early practitioner, was as interested in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meant as in what it measured.  To him numbers w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ings to count with.  He found in them keys to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rets.  He approached mathematics from more than one ang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lobes of his brain, so to speak.  So did Plato.  In his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imaeus", Plato took numbers apart, analyzed them,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gether into elaborate relationships and ratio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ism and metaphor on a scale far beyond anything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sensible or level-headed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well known that most of us are trained to rely 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portion of our brains.  The less something is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 it becomes--a waste of otherwise perfectly good neu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PRIME wishes to redress by appealing to faculti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forgotten you possess.  PRIME will make all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and will present its analyses in straightforward Eng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at's just the beginning, although many may be content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there.  The things PRIME has to say are sometimes star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even if read only at face value.  However, lif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lexity over another, one face value hiding another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with PR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, for example, PRIME reports that a subject's Internal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extraordinary political ambition but their Appearanc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someone ill at ease with other people you might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bits of information together in your mind, mull over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those neglected neurons, and come away with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spicion that that person might have some conflict bre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on sense, really.  Where PRIME becomes fascinating i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 There will be a large number of such details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ake something more than common sense to find what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what and where the keys to a personality might be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practical, PRIME will point out potential 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harmonies.  But PRIME needs you if it i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more than a curiosity--it needs those "other" neur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 your own RAM to complement its primitive bits and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E will inundate you with advice.  But if you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he kind of advice you get from relatives or well-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(i.e. with  salt) PRIME may shed new light on th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 It has been known to come up with an uncanny truth or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the nail on the head, touch a nerve.  But sometim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out to lunch.  Sometimes PRIME's completely out to d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people.  That's what happens when you try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urons in the oTHERLO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rn numerologists differ on how to analyze a person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tick hard and fast to the rule that a person'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hich appears on the birth certificate (or the close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).  Others (PRIME among them) believe a person'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variable and should always be considered in rela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. Sometimes a person is best represented by the nam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or them, or the name that's signed on documents, or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kname.  Some consider nicknames or informal names when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earance # or Survival # and the formal name when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iny #.  This will vary considerably from individ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--PRIME users and PRIME subjects alike. 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formal and others formal.  Some are now one and now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 mixture.  Experience, intuition, and experi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guides here.   It is not uncommon to find an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#'s out of harmony with one another.  Some peopl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way (Appearance #) on the outside but think of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ternal #) in quite another way.  What they want or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ternal #) may or may not coincide with what they shoul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stiny #).  Their innate skills and talents (Birth #)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upport their ambitions (Internal #) or path (Destiny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 their methods of getting through life (Survival #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learned through experience and the pressures of a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ways sympathetic to them.  If a person poss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ordinary conflicts among their #'s the key to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complexities may reside in the Survival #--a comprom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rage attribute.  The combinations and consideration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less and never moreso than in the "Mates &amp; Partners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weak links in one person may find corresponding strong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other person or vice versa.  One personality may b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r worst in another -- like complex chemicals 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