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leitungen // Allgem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Anleitung zu Datasave, ein Programm zum Datenschutz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m die Funktionen des Programmes besser zu verstehen kop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e sich doch ein paar Daten und doc Files auf eine neu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en Sie DATASAVE legen Sie die Disk in Laufwerk A/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ben Sie nun Ihr Passwort ein (bitte gut merk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ach werden Sie aufgefordert das Laufwerk auf dem die Da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- oder Entschlsselt werden sollen anzu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s kann mit der Maus geschehen, aber auch durch drcke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ste Return. Es wird dann das Laufwerk auf dem der Mauszei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ch befindet aktiviert, natrlich nur wenn die Flopp auch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 erscheint jetzt die gute alte Fileselect Box in der Sie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zum Verschlsseln angeben sol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chdem die Fbox durch 'ABBRUCH' oder durch ' OK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lassen wurde geht es auch schon los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ch erfolgreichem Verschlsseln der Daten legt das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ne Datei ' Datasave.mem ' an , in dieser befinden sich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n der Ver/Entschlsselten Files und das Codewor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atrlich verschlsse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nn Sie nun Datasave ein zweites mal Starten reicht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ingabe des Codewortes und Angabe der Flopp , denn die 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rmationen ber Daten stehen ja zur verfg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Datei Datasave.mem darf nur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werden wenn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s auf Diskette nicht Verschlsselt sind !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 Sie eine Ver/Entschlsselte Datei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, dann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vom Programm erkannt und demensprechend behand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kann nur zuverlssig arbeiten wenn die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es bearbeiten soll normal Les und berschreibbar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Codewort das Sie benutzen kann alle ber Tastat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eichbare Zeichen enthalten , zB. ABC-5(P)/9*P?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o und kleinschreibung wird ignor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Datei darf nicht lnger als 300000 Byte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 den verwendeten Algorithmus kann ich keine Auskun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ben, auch den Source-Code des Programm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tndlichen Grnden nicht bek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 so viel sei gesag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en Sie sich Lotto vor anstatt 6 aus 49 / 16 aus 655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Chance einen Treffer zu landen sind als Zahl mit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6 Bit Computer nicht mehr darstellba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REN !  sind leider berall, besonders Programme  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scheint ein idealer Nistplatz zu sein da es a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 schreiben darf ! aus diesem grund kontroll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 das Programm nach dem es gestartet wurde auf Lin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ren befall, und gibt wenn Positiv eine Meldung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gen Sie sich also eine Gesunde Version beiseite 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Programm ist kostenlos !! wer mir dennoch et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utes tun will kann mir gute PD's oder speziel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semblerroutinen zusenden , Dan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Make Data's // Mache Data's fr GFA-Basic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erzeugt aus PRG oder O Files Datas in He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Dezimal. Ein sicher ntzliches U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Datei die lnger als 5 Kilo Byte ist wird vom Program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bearbeitet ! das liegt zum einen daran da das zuweis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Datas in einen String viel zu lange dauert, es ist bes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so lange Datei mit BGET oder BMOVE direct in einen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ein Integerfeld zu laden. Zum anderen ergeben 5 Kilo b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20 Kilo Daten(Dezimal) oder 15 Kilo Hex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ood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Utilitys Assembler und GFA-Basic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hen Sie die kleinen Routinen auf Disk als Strickmuster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gene Routi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aben Sie Problehme ode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 das ein oder andere (Unter)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spezieller Ausfhrung, dann wenden Sie sich an m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vernnftigen Preisen natr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 besten erst mal anrufen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nning Pab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gblick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6128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st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:06163/6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