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s over the laz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S OVER THE LAZ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.-;:_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"�$%&amp;/()=?^'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ett@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terstrichen|</w:t>
      </w:r>
    </w:p>
    <w:p>
      <w:pPr>
        <w:pStyle w:val="PreformattedText"/>
        <w:bidi w:val="0"/>
        <w:spacing w:before="0" w:after="0"/>
        <w:jc w:val="left"/>
        <w:rPr/>
      </w:pPr>
      <w:r>
        <w:rPr/>
        <w:t>~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`kursiv`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~@|�berschrift normal|@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erschrift gro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