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A:#SPLIFF##�#######|##�B:#�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ؿ</w:t>
      </w: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Deja#Vu#######�  1 |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Heut'#Nacht#######�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Notausgang#�  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Carbonara#�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Computer#sind##�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�doof#�     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#       2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Kill!#�####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Duett#Komplett#�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Jerusalem#� # 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Damals#�     #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A:#SPLIFF#################�       No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B:#�##########  #                 47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lby#B#on#/##�off#� |   #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O#�2#�#HB:#70�s#EQ#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14.02.1988#Disc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A:########�########|##�B:#�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ؿ</w:t>
      </w: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�  # |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�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�  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�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�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�#####�     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#       #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�####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###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�# 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�     #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A:########################�       No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B:#�##########  #                 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########### |   #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############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