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000000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Liste#der#Steuerzeichen#f�r#die#LC-24#Druckeranp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00000001\BILDER.IMG\BELL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Dieses##Steuerzeichen#verursacht#ein#akustisches#Signal##v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rucker.##N�tzlich#bei#Benutzung#der#manuellen##Einzelblatt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f�hrung.###Einfach##am##Ende##jeder##Seite##dieses###Zei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in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000000001\BILDER.IMG\OUTLINE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Die#Outline-Schriftart#wird#eingeschaltet.#(Rahmenschri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000000001\BILDER.IMG\SHADOW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Die#Schattenschriftart#wird#ein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000000001\BILDER.IMG\OUTSCHAT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Die##Schattenschrift##wird#zusammen#mit##der##Outlineschrif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ingeschalte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000000001\BILDER.IMG\OUTSHADE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Die##Outline-Schriftart##und/oder#die##Schattenschrift#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000000001\BILDER.IMG\NULL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Die#0#(Null)#wird#jetzt#nur#noch#mit#Querstrich#ausgedruck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N�tzlich#bei#Source#Texten#oder#Zahlenkol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000000001\BILDER.IMG\HALBEGE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Der##Drucker#druckt#jetzt#nur#noch#mit#der#halben##Geschw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igkeit.##Er#wurde#durch#dieses#Steuerzeichen#in#den#"QUIET"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Modus#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00000001\BILDER.IMG\VOLLEGE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Der##Drucker#wird#wieder#auf#volle#Geschwindigkeit##gesch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000000001\BILDER.IMG\PROP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#Proportionalschrift#wird#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#wieder#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000000001\BILDER.IMG\COURIER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#Courier#Zeichensatz#wird#eingeschalte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000000001\BILDER.IMG\PRESTIGE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Der#Prestige#Zeichensatz#wird#ein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000000001\BILDER.IMG\ORATOR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Der##Orator##Zeichensatz##mit##gro�en##Kleinbuchstaben#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in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000000001\BILDER.IMG\SCRIPT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Der#Script#Zeichensatz#wird#ein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8000000001\BILDER.IMG\EXFONT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Der#Externe#Zeichensatz#(IC#Steckkarte)#wird##eingeschaltet.#</w:t>
      </w:r>
    </w:p>
    <w:p>
      <w:pPr>
        <w:pStyle w:val="PreformattedText"/>
        <w:bidi w:val="0"/>
        <w:jc w:val="left"/>
        <w:rPr/>
      </w:pPr>
      <w:r>
        <w:rPr/>
        <w:t>#####Falls##keine##Steckkarte#vorhanden##ist,##wird##der##Courier#</w:t>
      </w:r>
    </w:p>
    <w:p>
      <w:pPr>
        <w:pStyle w:val="PreformattedText"/>
        <w:bidi w:val="0"/>
        <w:jc w:val="left"/>
        <w:rPr/>
      </w:pPr>
      <w:r>
        <w:rPr/>
        <w:t>#####Zeichensatz#eingeschal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0000001\BILDER.IMG\PITCH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#Zeilenabstand#wird#auf#halbzeilig#gestel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obiere#mal#Superscript#+#Kleinstschrif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#Zeilenabstand#wird#auf#einzeilig#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#Zeilenabstand#wird#auf#eineinhalbzeilig#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0000001\BILDER.IMG\DOPPEL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#Zeichen#werden#jetzt#doppelt#so#gro�#ausgedruck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l#f�r#�berschriften#o.�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ppelte#Gr��e#aus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0000001\BILDER.IMG\BACK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"Backspace":###Druckerr�ckschritt##um##eine###Druckposition.#</w:t>
      </w:r>
    </w:p>
    <w:p>
      <w:pPr>
        <w:pStyle w:val="PreformattedText"/>
        <w:bidi w:val="0"/>
        <w:jc w:val="left"/>
        <w:rPr/>
      </w:pPr>
      <w:r>
        <w:rPr/>
        <w:t>#####Dadurch#lassen#sich#mehrere#Zeichen#�bereinander#druck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.B.:#O+/=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0000001\BILDER.IMG\SPERRUNG.IMG</w:t>
      </w:r>
    </w:p>
    <w:p>
      <w:pPr>
        <w:pStyle w:val="PreformattedText"/>
        <w:bidi w:val="0"/>
        <w:jc w:val="left"/>
        <w:rPr/>
      </w:pPr>
      <w:r>
        <w:rPr/>
        <w:t>#####Sperrung#einschalten.##Dadurch#wird#der#Abstand#zwischen#den#</w:t>
      </w:r>
    </w:p>
    <w:p>
      <w:pPr>
        <w:pStyle w:val="PreformattedText"/>
        <w:bidi w:val="0"/>
        <w:jc w:val="left"/>
        <w:rPr/>
      </w:pPr>
      <w:r>
        <w:rPr/>
        <w:t>#####Zeichen#vergr��ert#(g#e#s#p#e#r#r#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rrung#aus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0000001\BILDER.IMG\UEBERSTR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#�berstreichen#wird#eingeschaltet.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�tzlich#f�r#logische#Dinge:#a#nicht#und#b#nicht#=#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erstreichen#aus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0000001\BILDER.IMG\KLEINST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einstschrift#(elite#+#schmal)#einschalten.</w:t>
      </w:r>
    </w:p>
    <w:p>
      <w:pPr>
        <w:pStyle w:val="PreformattedText"/>
        <w:bidi w:val="0"/>
        <w:jc w:val="left"/>
        <w:rPr/>
      </w:pPr>
      <w:r>
        <w:rPr/>
        <w:t>#####Es#werden#20#Zeichen#pro#inch#gedruckt.##Probiere#zus�tzlich#</w:t>
      </w:r>
    </w:p>
    <w:p>
      <w:pPr>
        <w:pStyle w:val="PreformattedText"/>
        <w:bidi w:val="0"/>
        <w:jc w:val="left"/>
        <w:rPr/>
      </w:pPr>
      <w:r>
        <w:rPr/>
        <w:t>#####auch#Super-#bzw#Subscribt#+#halbzeilige#Zeilenschalt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einstschrift#aus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0000001\BILDER.IMG\BREIT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Breitschrift##einschalten.##Zeichen#werden#doppelt#so##breit#</w:t>
      </w:r>
    </w:p>
    <w:p>
      <w:pPr>
        <w:pStyle w:val="PreformattedText"/>
        <w:bidi w:val="0"/>
        <w:jc w:val="left"/>
        <w:rPr/>
      </w:pPr>
      <w:r>
        <w:rPr/>
        <w:t>#####ausgedru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itschrift#aus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8000000001\BILDER.IMG\BIUNI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direktionaler#Ausdruck#einschal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�tzlich#bei#Rahmen,#Grafiken und#Tabellen.#(s.#Handbu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direktionaler#Ausdruck#wieder#einschal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0000001\BILDER.IMG\ENDE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ierendesensor#einschal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ierendesensor#ausschal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#Einzelblattbenutzung#unbedingt#erforder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0000001\BILDER.IMG\EINZEL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sche#Papierzuf�hrung#ein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sche#Papierzuf�hrung#aus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0000001\BILDER.IMG\FF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itenvorschub#f�r#automatische#Papierzuf�hr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Ich#w�nsch#Dir#viel#Spa�#mit#dieser#Druckeranpassung,##falls#</w:t>
      </w:r>
    </w:p>
    <w:p>
      <w:pPr>
        <w:pStyle w:val="PreformattedText"/>
        <w:bidi w:val="0"/>
        <w:jc w:val="left"/>
        <w:rPr/>
      </w:pPr>
      <w:r>
        <w:rPr/>
        <w:t>#####Du#Fragen#hast,#kannst#Du#mir#gerne#schreiben.#(R�ckporto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#####Կ����������������#�</w:t>
      </w:r>
    </w:p>
    <w:p>
      <w:pPr>
        <w:pStyle w:val="PreformattedText"/>
        <w:bidi w:val="0"/>
        <w:jc w:val="left"/>
        <w:rPr/>
      </w:pPr>
      <w:r>
        <w:rPr/>
        <w:t>######�|#�#Klaas#Kielmann##�|#�</w:t>
      </w:r>
    </w:p>
    <w:p>
      <w:pPr>
        <w:pStyle w:val="PreformattedText"/>
        <w:bidi w:val="0"/>
        <w:jc w:val="left"/>
        <w:rPr/>
      </w:pPr>
      <w:r>
        <w:rPr/>
        <w:t>######�|#�#Birkenweg#.#82##�|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|#�#2308####PREETZ##�|</w:t>
      </w:r>
    </w:p>
    <w:p>
      <w:pPr>
        <w:pStyle w:val="PreformattedText"/>
        <w:bidi w:val="0"/>
        <w:jc w:val="left"/>
        <w:rPr/>
      </w:pPr>
      <w:r>
        <w:rPr/>
        <w:t>#####</w:t>
      </w:r>
      <w:r>
        <w:rPr>
          <w:rtl w:val="true"/>
        </w:rPr>
        <w:t>ڿ</w:t>
      </w: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