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, SOUTH, WEST, EAST,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WEST, NORTHEAST, SOU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AST, IN, OUT, GET, TAKE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, SEARCH, INVENTORY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SCRIBE, THROW, INSERT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ER, STRANGLE, CUT, OPEN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, SAY, HELP, VOCAB, PUSH,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 FIRE, SHOOT, SCOR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SH, BREAK, WAIT, SLEEP, 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,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OTH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, RESTORE, RAMSAVE, RAM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, GRAPHICS, TEXT, LONG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TEXT,SAVE, BIG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CURSOR, QUIT, CREDITS,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ONY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lots of these in the voc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THROW and CHUCK, SH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BLAST. Only a fe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o far. 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, substitu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with oth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INE 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[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[SCENERY] (Chair, ca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[LOC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AR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be simple verb/no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ex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D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THE SPECTRUM AND SMA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legal commands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upper and lower cas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 first you don't succ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. This doesn't work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text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