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VA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ORY SO FA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r William Dex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iologist and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gan one September n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art of the Amazon.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leeping, there was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he natives wit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of such things and br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s of death or demons.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igate. After a brief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,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first though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SAT-12 probe crashing to Eart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aft was a manned alien 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solitary fig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 - Xolsck. He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is about to be invaded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By the middle of October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attack craft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soldiers who cause hav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the demis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asion wa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as to be turned in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quest. Xolsck did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He launched a small escap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shuttle, under cov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storm to try to war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damage sustained in the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ft was battered an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it crashed and was foun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sck tells you that for the p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his race has been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Earth, with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control systems. Once th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millions of peo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e up without a f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ce for a way to sto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uld be to destroy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craft. In his final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sck tells you something of 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lture - how it prog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opian civilisation to a war-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. He points at a small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of the pod.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 "If you lose, so do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" cries out Xolsck as h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 You feel dizz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ripped apart and beam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 of a million miles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around your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ever. You are on a shu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owards the 200 mi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. What will happen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able to save your ra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T AND FIND 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D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 to contribute,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credit cards (ha,ha)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n the INF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GOODBYE FOR NOW!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