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TS AND TIP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  STA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some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riting your own STAC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help those who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tility and want to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pent 40 quid on it. Here go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must write everythi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cation descri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markers. It ma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vious but it is amaz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totally mess some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n't have prop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hen you first start,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d 'quickstart' fil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the STAC disc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there are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OOPS) missed out.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disc until you need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useful on multi-part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o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and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Once you have got a proble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check the spelling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and 80 column mod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word formatt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work with quote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symbols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ription is wrongly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ew spaces or an ext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should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o make the program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, try using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s for each reply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't be don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done using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message print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ber selected, che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times as you ca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- if every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there are 4 differ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andomly printed,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20 times to check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cree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o clear the graphics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RAW 0. To clear th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PLIT SPLIT. This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f you are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graphics, the top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s if the screen i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Get past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as many lo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you have a maze,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area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cations then just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If you are using Degas or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you don't get the colour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STAC ones  . It ca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 daft as I am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As it says in the manual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for TAKE, DROP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RRIED OBJECT]. This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raw a border around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look 'bolder'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spaces on the picc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in one colour (sky,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 huge box are prime exam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ts down on memory usag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ound 80-100 K of gam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K worth of picture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K is twice the memor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8 bit machine and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ames that have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f you do conversions from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C or A.C. games, a th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ould fit into STAC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with full graphics.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crazy with multi-disc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house would ever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which came on 6 dis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all for now.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me just over 3 weeks to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what you could do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imagination. Oh y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kind soul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 how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gether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of special condition lin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