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 N V A S I O 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graphic adventu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y Robert Henders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sing  S.T.A.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sion is an adventur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pacecraft, lurk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.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see the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can play the game!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enter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RTH, WEST or TAKE HO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pts many hundred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which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degree. A comprehen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will be give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sion is set mostly on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. For all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s reading, it is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size, and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undred long messages! I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helpful'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RAMSAVE/LOAD, SPLIT scree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, as well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VOCAB for some helpfu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uzzle is logical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r little blue devil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useful info is gi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T.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, not another plug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. Well it's not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 utility just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now, and being a dab h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 and A.C (Yes world, I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!!) it was easy to ge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fuss,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does not mea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, you will find about 9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game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ies. These have been kep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 can't draw for t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many locations hav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lot hidden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(ie if you solve a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cy comes up). I like S.T.A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and simple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ips on S.T.A.C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thing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about the game,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think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 Spectrum, then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He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ADMIRA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SEY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 8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 No letter bomb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