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ditty makes use of the Crispy Xylophone and Rim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ts in the Casio CZ-101 and Yamaha DX-100. Set the CZ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10, and the DX to channel 7, or adjust the chann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isplays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ece by playing line 4 on the DX for a whil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lines one at a time, never playing more tha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t a time. The DX patch is velocity sensitive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dynamics using the VT settings and arrow keys, bu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rol the volume of the CZ by hand,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keypad is set up to transpose all four voic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. The values in the Pit series should work well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pop chord progressions, including the omnipresent I-IV-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on. Try using just the (, 8, and 4 keys o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; the three chords that these keys represent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Western music, and while they may be a bit overwor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provide a nice sense of familiarity in an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zarre Fingers experi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spice to the music, try clicking repeatedly on the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rrow for line 3. This will "trap" the line ic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row range of pitches, either in the middle or near the hig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end of the ascending figure. Periodically reversing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ines is hip. Due to the nature of the DX patch, staca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will be fairly buzzy; this can be exploited by var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/L values for either of these lines. Click on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, and you can change the S/L setting to any valu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9 by pressing a single key on the QWERTY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the pitch line icons is especially good here;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ng line 2's pitch icon to the long ascending figur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es that contains line 3's icon), or adding and re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Link element between these two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can also be spiced up by adding auto-ramdomization el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or time series. Click on Ran and then Alternate-click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elements to randomize them five percent of the time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fter an element has wandered for a while, use the Shad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its 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