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u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42 9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1 is a vertically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led low res.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s 6 files in tot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, (WORM_1.TOS) &amp;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- giving a combin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6055 bytes,(excluding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fully in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t two vert.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ouble clicking on WORM_1.T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ads and the scenario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lug for WORMHO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te screen is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3 option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e joystick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lection made by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une ends then a demo.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mmences -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2 then runs, qui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tle screen after an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vailable from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PLAY,DEMO &amp; INFO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game, DEMO runs a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1. The INFO opti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able interactive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WORMHO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