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O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AME IS SHAREWARE WHICH MEAN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LAY AND DECIDE TO KEEP I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O THE AUTHOR. 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AND HONESTY YOU WON'T GO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-HANDED!  YOU WILL BE SENT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ERMODROID II WHICH HAS MANY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VELS AND ENHANCED GAME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Y REGISTERING YOU WILL EN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ASE OF FURTHER GAMES FOR TH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COMPUTER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ATELY, AS YOU MAY HAVE NOTIC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 GAMES MARKET HAS BEEN SAD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GLECTED BY MAJOR SOFTWARE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VE BEEN DEVELOPING MOST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AMIGA AND HAVE ONLY CONV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HANDFUL OF TOP SELLING GAM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FOR THIS IS THEY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INTERESTED IN SUREFIRE PRO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HIGH PROFIT MARGIN.  ALTHOUG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ST GAMES SELL IN THE REG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,000 TO 20,000 THEY FEEL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NT ON CONVERTING WOULD BE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HURNING OUT MORE AMIGA G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SELL 3-4 TIMES AS MANY COP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T G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WHERE SHAREWARE COM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C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LAST FEW MONTHS WE HAVE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PC'S TO ONE SIDE AND DECI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 A GAME FOR THE ST.  THIS IS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ER FOR THE MARKET AND IF IT PRO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WE WILL BE DEVELOPING HE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GAMES FOR TH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RECENTLY WE HAVE BEE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EROUS  MACHINE CODE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T WHICH INCLUDE FINE 8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ING,HQ SAMPLE PLAYER,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 DRAWING,HBL'S,ECT 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IS ADDS UP TO IS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 GAMES WHICH WE WILL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 ON THE SHAREWARE MARKET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US AND YOU WILL BE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UTURE OF QUALITY AFFORDABLE 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REGI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CHEQUE OR POSTAL ORDER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ABLE TO  R. RICHARD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ZERO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 BOX 5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2 7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ETURN WE WILL SEND YOU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OF TERMODRO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CONTROLLING A HEAVILY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HTING DROID WHOSE MISSION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ROY ALIEN FIGHTER CRAFT WHICH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SENT TO DESTROY THE EAR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ODROID IS CONTROLLED BY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ART THE MISSION WITH ONE LA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ON AND FIVE NUCLEAR BOM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FIVE BACKUP DROIDS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 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ASSIONALLY YOU ARE SENT BONUS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ON CONTROL.  THESE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 BOLT ON WEAPONS, MORE LIVE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REASED SPEED.  THESE COM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PE OF COLOURED BUBBL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OUCH THEM TO OBTAIN THE RELEV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HE NUCLEAR BOMBS JUST H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BAR THEY DESTROY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CRE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MBS ARE REPLE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FEW LEVE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N YOUR LAZER CAN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ERATURE,TOO FAR INTO THE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AUSE MEL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P TO PAUSE GAME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Q TO QUIT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LUCK WE HOPE YOU ENJOY TERMODR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ZER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