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s folgendes Spiel stellt eine Weiterentwicklung des Programmes Tak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. Die englischen Programmversionen haben die Endung `E`. Zu die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t keine weitere Anleitung in Englisch (.doc Dateien) enthal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lle ausfhrbaren Files laufen entweder in hoher und niedriger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s Programm wurde vor zwei Jahren von einr Softwarefirma vertrieb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nicht mehr existiert. Deshalb beschlo ich das Programm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.D. herauszubringe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Irgendwelche Spenden in beliebiger 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 (und Form?) nehme ich ger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g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b das Spiel auf allen Atari Falcons laufen wird steht in den Ster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Entkomprimieren mit x -r falls eine alte Lharc Version benutzt wi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co Feik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urt Schumacherstr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67663 Kaiserslau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el. 0631/229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co Feik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stlautenbach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55743 Idar-Oberste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Diese Adresse ist immer glti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Tel. 06781/23469, Wochenende, me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mail: (Derzeit (11/94)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eikert@ftp.uni-kl.de o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_feiker@informatik.uni-kl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