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ke Two - Extend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lei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o Fei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urt Schumacherstr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7663 Kaiserslau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l. 0631/229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o Fei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stlautenbach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5743 Idar-Oberst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iese Adresse ist immer gl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el. 06781/23469, Wochenende, me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gem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er Editor ist lauffhig in der monochromen und in der niedrig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it dem Leveleditor ist es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 eigene Spielfelder fr Take Two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werfen. Dies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zusammen mit vorberechneten und 'rando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zuflligen ) ( Erklrung: spter ) Spielfeldern zu einem gan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mit maximal 100 Feldern zusammengestel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ende Bildschirmmenus: Rechte Maustaste bzw. 'Undo': Durchsicht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chen des Menus. Auswahl mit Cursortasten bzw. Maus. Clr/Insert: Oberste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rster Eintr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nubox: 'Mybox2', (c) Marco Feikert, March 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r Diskette befindet sich eine eine 'bsp_levl.dat'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ihr sind 3 leichte Beispiellevel enthalten mit zuge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gen Feld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rdnungen ( Erklrung: s.u. ). Diese Datei ist keine korrekte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Spieldatei und sollte nicht unbedingt im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t_xv.prg' geladen werden (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Hauptpasswort fr diese Datei lautet: beisp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andere vorhandene Leveldatei 'levels.dat' Datei ist eine vo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ndige Spieldatei mit 100 Level. Sie wird automatisch vom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laden. Das Hauptpasswort dafr wird nicht verraten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eigentliche Editier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klrung der Symbole auf dem Bildschirm: Links oben befinden sich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oxen ('S1', 'S2', 'S3'). Durch Klicken auf diese bzw. mittels F1-F3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Tastatur lt sich auf andere Grafiken fr die benutzten Spielst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. Daneben befindet sich das Symbol fr den Block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auf dieses bzw. mittels 'B' auf der Tastatur lt sich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und aussc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folgen 5 Boxen mit den Symbolen: 'T' '+' 'L' 'V' '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mschalten mittels Maus bzw. Tastatur F6-F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': Steine setzen. In diesem Modus befindet man sich nach Starten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d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': Verschieben von St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L'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St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+'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2 Steinen, falls zwischen ihnen einen regulre Verbind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. ( Entspricht dem eigentlichen Spielmodus im Hauptprogramm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': Testen ob zwischen 2 Steinen eine regulre Verbindung exis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s oben wird kurz das Ergebnis des Testes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inks unten: 'Steine' Box. Umschalten auf Bildschirm mit allen verf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aren Steinen. Dies ist auch mittels 'S' auf der Tastatur bzw. der rech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austast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-10', '-1', '+1', '+10': Wechseln zu einem anderem editierbaren Feld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bis zu 100 Felder vorhanden. Tastatur: Cursor Links, Rechts bz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ol Links , Control Rechts fr -/+ 10 Fe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en Mitte: Anzeige der Nummer des derzeitig sichtbaren Editierfel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 darauf bzw. mittels 'Insert' lt sich ein anderes Feld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whl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Menu': Klick darauf bzw. 'M' lt die Menubox mit dem Hauptmenu erschei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auswahlsei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e verfgbaren Steine werden angezeigt. Unter jedem Stein ersche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r Statistik, wie oft er in dem jetzigen Editierfeld vorkomm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auf einen Stein whlt ihn als zu setzenden Stein a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hier kann mittels F1-F3 bzw. mittels der Maus der Steingrafiksa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wechsel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rck zum Editierfeld mittels rechter Maustaste oder 'Z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n befindet sich automatisch wieder im 'S'etz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von Steinen und verndern des editierten Spielfel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modus 'S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e lassen sich nur in Paaren setzen, so da keine Spiel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ntsteh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, welche n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 sind. ( Natrlich la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er entwerfen bei denen man sehr schnell 'checkmated' ist, d.h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ind keine Spielzge mehr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lich, all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en Verbindungslinien ha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hr als 2 Ecke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e ungerade Anzahl von Steinen auf dem Feld erscheint rechts oben e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mbol. Ist dies der Fall und klickt man auf die rechte Maustaste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ird der vorherig gesetzte Stei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und es wird nicht in die Stein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lseite gewechse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Ausnahme bilden die Jahrenzeiten- und Blumensteine. Diese la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n ihrer Gesamtheit zu 4 Steinen setzen und sie zhlen solange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ungerade' bis 4 Stck gesetzt sind. Diese Steine geben im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weder einen Zeit- oder einen besonderen Punktebonus falls sie v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 entfern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iebemodus 'V'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urch Klicken auf einen Stein wird dieser selekti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d kann auf eine andere ( freie ) Position im jetzigen Editierfeld 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erschoben werden. Klick auf rechte Maustaste setzt einen ausgewh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tein an seine alte Position zur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modus 'L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Zwei Steine der gleichen Sorte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nn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ie Steine mssen von der gleichen Sorte sei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modus '+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zwischen 2 gleichen Steinen eine Verbindung mit max. 2 Ec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o werden sie vom Feld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estmodus 'T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istiert zwischen 2 gleichen Steinen eine Verbindung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x. 2 Ecken so wird eine entsprechende Meldung oben rechts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mod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dieser aktiviert sind die obigen 5 Modi deaktiv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en an eine Stelle des Editierfeldes ruft das Blockmenu auf. Ist no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ein Block im Puffer so erscheint ein Menu m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Block mark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Block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bereits ein Block markiert erweitert sich das Menu z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Block se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Block speic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speichern und laden: 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markier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sgehend von der Mausposition lt sich ein rechteckig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ziehen. Die im Block befindlichen Spielsteine mssen(!) ein regul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feld sein, mit einer geraden Anzahl von Steinen jeder So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nfalls lt sich der Block nicht markieren und es erschein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eldung. Rechte Maustaste: Abbruch der Markierungsfunk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t ein regulrer Block markiert worden, lassen sich die Steine in dies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lle 4 Himmelsrichtungen verschieben. Dies geschieht mittels 2,4,6,8 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 Zehnertastat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ick auf rechte Maustaste: Block wird nicht in Puffer bernommen, al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im Puffer bleibt existent. Linke Maustaste: bername des Bloc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n den Puffer. Es erscheint ein Menu in welchem man noch di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t die Steine die durch den Block im Editierfeld selektiert sind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. Dabei bleibt der ( neue ) Block im Puffer erhal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zen des Block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die Blockumrandungslinie. Die Steine 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lock werden aus Geschwindigkeitsgrnden nicht mit angezeigt. Der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nur auf einen Editierfeldabschnitt gesetzt werden, der sich a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m regulren Spielfeld zusammensetzt, da alle(!) Steine die sich 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m Block befind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Weitere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im Editierbildschi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+'/'-'         : Nchster/vorheriger zu setzender Grafikste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r im Setzmod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T'             : Aufruf eines Menus welches eine Zeitangabe enth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 kann zur Bestimmung einer Spielzeit fr 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 benutz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2','4','6','8' : Verschieben des gesamten Feldes in eine der 4 Himmel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ichtun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'Undo'          : Stellt die 2 letzten ge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ten Steine wieder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ies geschieht nur im gleichen Editierfeld in welc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aktion durchgefhrt wurde und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n 2 Felder fr die Steine mssen leer sein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hift und 'L'   :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des gesamtem Editierfeldes. Ohne(!) Sicherheit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C'             : Kopieren des jetzigen Editierfeldes zu Feld Nummer 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eine Eingabebox fr die Feld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'             : Jetziges Editierfeld mit Feld Nummer X vertauschen.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scheint eine Eingabe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ie letzten 3 obigen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en lassen sich auch im Hauptmenu unter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tion 'Weitere Editieroptionen' auf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upt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Editor verlassen   : Mit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chen von Datei  : Es erscheint eine Dateiauswahlbox. Es erfolgt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icherheitsabf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Speichern          : Alle 100 Editierfelder und existierende Fel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zuordnungen etc. werden abgespeich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rd unter dem Filenamen 'levels.da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peichert so werden diese Felder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tisch vom Hauptprogramm geladen. Andern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 die Datei im Hauptprogramm nachtrg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von Hand' eingelad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Laden              : Eine Leveldatei wird eingeladen. Man wird zur 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abe des Hauptpasswortes ( Erklrung: spter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gefordert. Bei falscher Angabe wird das La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bgebro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Leveleinstellungen : Erklrung 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Editieroptionen    : s.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 Hilfe              : Hilfsseite mit Tastaturbelegung. Auch aufruf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tels 'Help' T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) Info               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) Abbruch            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veleinstell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folgende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Hauptpasswort eingeben: Dieses dient als Sicherheit, so da nie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eres als der 'Spielfelddesigner' sich die Spielfelder ansehen kan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i Eingabe dieses Passwortes im Hauptprogramm ( im Spiel ), lassen s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Spielfelder ( -&gt; Level ) direkt anwhlen. Bei Laden einer Level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Editor ist dieses Passwort ei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Passwort nach Level 10*X eingeben: Dieses Passwort wird im Haupt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eweils nach Level 10,20,... ausgegeben. Der Spieler hat dan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keit das Spiel mit Level 10*X+1 fortzusetzen. Es muss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bedingt ein Passwort fr einen Level 10*X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 Ausgabe der Passw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ter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Abschlusstext: Es kann ein Text eingegeben werden, der nach erfol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ichem Bewltigen des letzten Levels 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Feldzuordnungen: Erklrung fol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Anzahl der Spielfelder ( Level ): Dies ist die Anzahl der Level aus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s eigentliche Spiel besteht. Es sind max. 100 Level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 Zurck zum Editierbildschirm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- -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ldzuordnun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geme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e spielbare Take Two Leveldatei setzt sich aus maximal 100 Spiel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Levels ) zusammen. Jeder Level kann entweder ein ( selbst ) editiertes-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 vorberechnetes- oder ein Random Feld sein. Genauer: Die 100 Spiel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n editieren kann sind nicht identisch mit der Reihenfolge der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man durchspielt. Diese werden in diesem Abschnitt des Editors zusamm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tel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orberechnete Felder: Dieser werden vom Hauptprogramm aus berechnet.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nd im allgemeinen, insofern man die richtigen Steine entfernt, i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ndom Felder: Die Steine werden zufllig irgendwo auf das Spielfeld h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gesetzt. Von jedem Stein existieren 4 Stck auf dem Feld. Es ist m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l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a Felder erzeugt werden, die nicht(!) 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bar sind, allerdings ist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ahrscheinlichkeit dafr nicht sehr g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f dem Bildschirm erscheint eine Auflistung mit jeweils 10 Leveln. Mitt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der Cursortasten ( Rechts/Links ) oder den unteren Boxen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wei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0 Level auf dem Bildschirm dargestellt werden. Die Spalten haben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lgende Bedeutung: ( Nhere Erkrungen folgen weiter unt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Nummer des Levels : 1 ... eingestellte Anzahl ( max. 100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Art des Levels    : Editiertes Feld, Vorberechnet,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)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e/Edit        : Entweder x mal y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 bzw. Num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Steinsatz         : 1.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Zeit              : 'x' oder Zeitanga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) Hilfe:            : 0.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 Text              : 'x' oder '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it den Tasten '1' ... '0' bzw. mittels eines Mausklickes in die e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rechende Zeile lassen sich die Einstellungen vorneh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s erscheint folgendes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) Beschreibungstext: Hier lt sich ein kurzer Text eingeben, der 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n des jeweiligen Levels auf dem Bildschirm erscheint. Die Eing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ses Textes ist optional. ( Max. 34 Zeichen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) Zeit: Spielzeit fr diesen Level. Bei selbsteditierten Spielfel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uss(!) eine Zeit angegeben werden. Bei Vorberechneten und Random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nn eine Zeit angegeben werden, andernfalls wird sie vom Programm geset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) Hilfe: So viele Hilfsaufrufe bekommt man nach Beendigung des Levels daz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 Dies ist nur der Fall, wenn man nach Beendigung eines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eniger als 4 Hilfsaufrufe besitzt, andernfalls wird nichts dazuaddiert.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) Steinsatz: Grafik fr Steinsatz. ( 1 - 3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) Art des Feldes: Edit, Vorberechnet, Ran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f)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/Edit: Falls Art des Feldes Edit =&gt; 1..1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alls Art des Feldes Random oder Vorberechnet: 1 (16x6), 2 (18x8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 (8x4), 4 (8x8), 5 (10x8), 6 (10x6), 7 (18x6), 8 (12x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ei Randomlevels sind die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 4,5 und 8 nicht zulssig, da bei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cht quadratischen Formen die Wahrscheinlichkeit fr ein ungewol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Checkmated etwas g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r als sons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) Editiertes Feld ansehen: Die Feldnummer (1..100) muss eingegeben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Feld wird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) Helpseite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) Zurck: Falls Einstellungen korrekt sind: Rckkehr zu der Feldzu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ngsse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- - - - - - - - - - - - - - - - - - - - - - - - - - - - - - - - - - - - 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